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 83     83         1       -      -     77      2     -     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GENER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Hombre                                                          50      60%        -       -      -     60%    50%    -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ujer                                                           33      40%      100%      -      -     40%    50%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83     100%      100%      -      -    100%   100%    -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ÑOS LABORANDO EN LA ENT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enos de 2 años                                                 14      17%        -       -      -     16%    50%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ntre 2 y 4 años                                                11      13%        -       -      -     13%     -     -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ntre 4 y 6 años                                                 7       8%      100%      -      -      6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ntre 6 y 8 años                                                 8      10%        -       -      -     10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ntre 8 y 10 años                                                7       8%        -       -      -      9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ás de 10 años                                                  36      43%        -       -      -     45%    50%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83     100%      100%      -      -    100%   100%    -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ÑOS EN EL SECTOR PUBLIC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enos de 2 años                                                  8      10%        -       -      -      9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ntre 2 y 4 años                                                 4       5%        -       -      -      4%     -     -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ntre 4 y 6 años                                                 5       6%        -       -      -      5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ntre 6 y 8 años                                                10      12%        -       -      -     13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ntre 8 y 10 años                                                5       6%      100%      -      -      5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ás de 10 años                                                  51      61%        -       -      -     64%   100%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83     100%      100%      -      -    100%   100%    -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NTIGÜEDAD COMO LIDER GE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eis meses                                                      14      17%      100%      -      -     14%    50%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ntre 6 y 12 meses                                              11      13%        -       -      -     14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ntre 1 y 2 años                                                28      34%        -       -      -     32%    50%    -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ás de 2 años                                                   30      36%        -       -      -     39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83     100%      100%      -      -    100%   100%    -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 83     83         1       -      -     77      2     -     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ORDE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Nacional                                                         83     100%      100%      -      -    100%   100%    -   100%</w:t>
      </w:r>
    </w:p>
    <w:p>
      <w:pPr>
        <w:pStyle w:val="Textosinformato"/>
        <w:rPr>
          <w:sz w:val="14"/>
        </w:rPr>
      </w:pPr>
      <w:r>
        <w:rPr>
          <w:sz w:val="14"/>
        </w:rPr>
        <w:t>Territorial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83     100%      100%      -      -    100%   100%    -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TIPO DE VINCUL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Funcionario                                                     76      92%      100%      -      -     92%   100%    -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Contratista                                                      7       8%        -       -      -      8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83     100%      100%      -      -    100%   100%    -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TIPO DE EMPLE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Directivo                                                        31      37%        -       -      -     40%     -     -     -</w:t>
      </w:r>
    </w:p>
    <w:p>
      <w:pPr>
        <w:pStyle w:val="Textosinformato"/>
        <w:rPr>
          <w:sz w:val="14"/>
        </w:rPr>
      </w:pPr>
      <w:r>
        <w:rPr>
          <w:sz w:val="14"/>
        </w:rPr>
        <w:t>Asesor                                                           14      17%      100%      -      -     16%    50%    -     -</w:t>
      </w:r>
    </w:p>
    <w:p>
      <w:pPr>
        <w:pStyle w:val="Textosinformato"/>
        <w:rPr>
          <w:sz w:val="14"/>
        </w:rPr>
      </w:pPr>
      <w:r>
        <w:rPr>
          <w:sz w:val="14"/>
        </w:rPr>
        <w:t>Profesional                                                      32      39%        -       -      -     38%    50%    -   100%</w:t>
      </w:r>
    </w:p>
    <w:p>
      <w:pPr>
        <w:pStyle w:val="Textosinformato"/>
        <w:rPr>
          <w:sz w:val="14"/>
        </w:rPr>
      </w:pPr>
      <w:r>
        <w:rPr>
          <w:sz w:val="14"/>
        </w:rPr>
        <w:t>Técnico                                                           6       7%        -       -      -      6%     -     -     -</w:t>
      </w:r>
    </w:p>
    <w:p>
      <w:pPr>
        <w:pStyle w:val="Textosinformato"/>
        <w:rPr>
          <w:sz w:val="14"/>
        </w:rPr>
      </w:pPr>
      <w:r>
        <w:rPr>
          <w:sz w:val="14"/>
        </w:rPr>
        <w:t>Asistencial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83     100%      100%      -      -    100%   100%    -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. ¿Cuál fue el último nivel de escolaridad más alto alcanzado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imaria incompleta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imaria completa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ecundaria incompleta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ecundaria completa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écnica o tecnológica incompleta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écnica o tecnológica completa                                   3       4%        -       -      -      4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Universidad  incompleta                                          1       1%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Universidad completa                                            16      19%        -       -      -     19%     -     -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ostgrado incompleto                                             2       2%        -       -      -      3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ostgrado completo                                              61      73%      100%      -      -     74%   100%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INGUNO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83     100%      100%      -      -    100%   100%    -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ONOCIMIENTO SOBRE GOBIERNO EN LÍNE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 83     83         1       -      -     77      2     -     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.  De acuerdo con su experiencia, por favor cuénteme para usted qué es la ESTRATEGIA de GOBIERNO EN LÍNEA?  </w:t>
      </w:r>
    </w:p>
    <w:p>
      <w:pPr>
        <w:pStyle w:val="Textosinformato"/>
        <w:rPr>
          <w:sz w:val="14"/>
        </w:rPr>
      </w:pPr>
      <w:r>
        <w:rPr>
          <w:sz w:val="14"/>
        </w:rPr>
        <w:t>Ayuda a que las entidades publiquen información en los            2       2%        -       -      -      3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sitios web de las entidades, de tal forma que l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ciudadanos y empresas puedan acceder a ella</w:t>
      </w:r>
    </w:p>
    <w:p>
      <w:pPr>
        <w:pStyle w:val="Textosinformato"/>
        <w:rPr>
          <w:sz w:val="14"/>
        </w:rPr>
      </w:pPr>
      <w:r>
        <w:rPr>
          <w:sz w:val="14"/>
        </w:rPr>
        <w:t>Contribuye con la construcción de un Estado más eficiente,       77      93%      100%      -      -     92%   100%    -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más transparente y participativo y que presta mejore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servicios con la colaboración de  toda la sociedad</w:t>
      </w:r>
    </w:p>
    <w:p>
      <w:pPr>
        <w:pStyle w:val="Textosinformato"/>
        <w:rPr>
          <w:sz w:val="14"/>
        </w:rPr>
      </w:pPr>
      <w:r>
        <w:rPr>
          <w:sz w:val="14"/>
        </w:rPr>
        <w:t>Adelanta acciones para la prestación de trámites y servicios      4       5%        -       -      -      5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a la ciudadanía y empresas por múltiples canale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electrónicos aprovechando las Tecnologías de  l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Información y las Comunicacione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83     100%      100%      -      -    100%   100%    -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b/>
          <w:sz w:val="14"/>
        </w:rPr>
        <w:t xml:space="preserve">RECURSOS HUMANOS (Conocimiento sobre GOBIERNO EN LINEA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 83     83         1       -      -     77      2     -     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. ¿Sobre cuál de las siguientes temáticas ofreció capacitación la ent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en el último año a los  funcionario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Uso de herramientas de ofimática (procesador de texto, hoja de cálculo, herramientas de presentaciones)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37      45%        -       -      -     45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38      46%      100%      -      -     45%    50%    -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8      10%        -       -      -      9%    50%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83     100%      100%      -      -    100%   100%    -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RECURSOS HUMANOS (Conocimiento sobre GOBIERNO EN LINEA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 83     83         1       -      -     77      2     -     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. ¿Sobre cuál de las siguientes temáticas ofreció capacitación la ent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en el último año a los  funcionario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Uso de  herramientas de Internet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44      53%        -       -      -     53%    50%    -     -</w:t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</w:t>
      </w:r>
      <w:r>
        <w:rPr>
          <w:sz w:val="14"/>
          <w:lang w:val="pt-BR"/>
        </w:rPr>
        <w:t>No                                                              38      46%      100%      -      -     45%    50%    -   100%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S                                                               -       -         -       -      -      -      -     -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R                                                               -       -         -       -      -      -      -     -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S/NR                                                            1       1%        -       -      -      1%     -     -     -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83     100%      100%      -      -    100%   100%    -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RECURSOS HUMANOS (Conocimiento sobre GOBIERNO EN LINEA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 83     83         1       -      -     77      2     -     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. ¿Sobre cuál de las siguientes temáticas ofreció capacitación la ent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en el último año a los  funcionario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Uso de los sistemas de información propios de la entidad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67      81%        -       -      -     83%    50%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16      19%      100%      -      -     17%    50%    -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83     100%      100%      -      -    100%   100%    -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RECURSOS HUMANOS (Conocimiento sobre GOBIERNO EN LINEA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 83     83         1       -      -     77      2     -     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. ¿Sobre cuál de las siguientes temáticas ofreció capacitación la ent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en el último año a los  funcionario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) Conceptos de Gobierno en línea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63      76%        -       -      -     77%    50%    -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20      24%      100%      -      -     23%    50%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83     100%      100%      -      -    100%   100%    -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RECURSOS HUMANOS (Conocimiento sobre GOBIERNO EN LINEA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 83     83         1       -      -     77      2     -     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. ¿Sobre cuál de las siguientes temáticas ofreció capacitación la ent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en el último año a los  funcionario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f) Atención al ciudadano por múltiples canale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47      57%        -       -      -     57%    50%    -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30      36%      100%      -      -     35%    50%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6       7%        -       -      -      8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83     100%      100%      -      -    100%   100%    -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RECURSOS HUMANOS (Conocimiento sobre GOBIERNO EN LINEA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 83     83         1       -      -     77      2     -     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. ¿Sobre cuál de las siguientes temáticas ofreció capacitación la ent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) Forma de hacer procesos haciendo uso de medios electrónic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44      53%        -       -      -     55%    50%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31      37%      100%      -      -     35%    50%    -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8      10%        -       -      -     10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83     100%      100%      -      -    100%   100%    -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RECURSOS HUMANOS (Conocimiento sobre GOBIERNO EN LINEA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 83     83         1       -      -     77      2     -     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. ¿Sobre cuál de las siguientes temáticas ofreció capacitación la ent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j) Forma de publicar información a través de medios electrónic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50      60%        -       -      -     61%    50%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28      34%      100%      -      -     32%    50%    -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5       6%        -       -      -      6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83     100%      100%      -      -    100%   100%    -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RECURSOS HUMANOS (Conocimiento sobre GOBIERNO EN LINEA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 83     83         1       -      -     77      2     -     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. ¿Sobre cuál de las siguientes temáticas ofreció capacitación la ent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l) Forma de interactuar con otras entidades a través de medios electrónic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40      48%        -       -      -     47%    50%    -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31      37%      100%      -      -     38%    50%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12      14%        -       -      -     16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83     100%      100%      -      -    100%   100%    -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RECURSOS HUMANOS (Conocimiento sobre GOBIERNO EN LINEA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 83     83         1       -      -     77      2     -     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. ¿Sobre cuál de las siguientes temáticas ofreció capacitación la ent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m) Forma de  ofrecer trámites y prestar servicios a través de medios electrónicos (usabilidad)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48      58%        -       -      -     58%     -     -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28      34%      100%      -      -     32%   100%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7       8%        -       -      -      9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83     100%      100%      -      -    100%   100%    -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RECURSOS HUMANOS (Conocimiento sobre GOBIERNO EN LINEA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 83     83         1       -      -     77      2     -     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. ¿Sobre cuál de las siguientes temáticas ofreció capacitación la ent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n) Gestión del cambio orientada al uso de medios electrónic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34      41%        -       -      -     43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41      49%      100%      -      -     47%   100%    -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8      10%        -       -      -     10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83     100%      100%      -      -    100%   100%    -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RECURSOS HUMANOS (Conocimiento sobre GOBIERNO EN LINEA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 83     83         1       -      -     77      2     -     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. ¿Sobre cuál de las siguientes temáticas ofreció capacitación la ent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) Gerencia de proyectos de tecnologí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25      30%        -       -      -     31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50      60%      100%      -      -     58%   100%    -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8      10%        -       -      -     10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83     100%      100%      -      -    100%   100%    -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RECURSOS HUMANOS (Conocimiento sobre GOBIERNO EN LINEA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 83     83         1       -      -     77      2     -     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. ¿Sobre cuál de las siguientes temáticas ofreció capacitación la ent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q) Mejores prácticas en la gestión de tecnologí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35      42%        -       -      -     44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39      47%      100%      -      -     44%   100%    -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9      11%        -       -      -     12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83     100%      100%      -      -    100%   100%    -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RECURSOS HUMANOS (Conocimiento sobre GOBIERNO EN LINEA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 83     83         1       -      -     77      2     -     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. ¿Sobre cuál de las siguientes temáticas ofreció capacitación la ent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  <w:lang w:val="pt-BR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  <w:lang w:val="pt-BR"/>
        </w:rPr>
        <w:t xml:space="preserve">r) Arquitectura orientada a servicios </w:t>
      </w:r>
    </w:p>
    <w:p>
      <w:pPr>
        <w:pStyle w:val="Textosinformato"/>
        <w:rPr>
          <w:b/>
          <w:b/>
          <w:sz w:val="14"/>
          <w:lang w:val="pt-BR"/>
        </w:rPr>
      </w:pPr>
      <w:r>
        <w:rPr>
          <w:b/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Si                                                              19      23%        -       -      -     23%     -     -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o                                                              53      64%      100%      -      -     62%   100%    -   100%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S                                                               -       -         -       -      -      -      -     -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R                                                               -       -         -       -      -      -      -     -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S/NR                                                           11      13%        -       -      -     14%     -     -     -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83     100%      100%      -      -    100%   100%    -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RECURSOS HUMANOS (Conocimiento sobre GOBIERNO EN LINEA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 83     83         1       -      -     77      2     -     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. ¿Sobre cuál de las siguientes temáticas ofreció capacitación la ent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t) Utilización de la Red de Alta Velocidad (GEL)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31      37%        -       -      -     36%    50%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46      55%      100%      -      -     56%    50%    -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6       7%        -       -      -      8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83     100%      100%      -      -    100%   100%    -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RECURSOS HUMANOS (Conocimiento sobre GOBIERNO EN LINEA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 83     83         1       -      -     77      2     -     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. ¿Sobre cuál de las siguientes temáticas ofreció capacitación la ent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u) Utilización del lenguaje estándar para el intercambio de información entre entidades del Estado, GEL-XML(GEL)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42      51%        -       -      -     51%     -     -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36      43%      100%      -      -     43%   100%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5       6%        -       -      -      6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83     100%      100%      -      -    100%   100%    -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RECURSOS HUMANOS (Conocimiento sobre GOBIERNO EN LINEA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 83     83         1       -      -     77      2     -     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. ¿Sobre cuál de las siguientes temáticas ofreció capacitación la ent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v) Utilización del Portal Único de Contratación  (GEL)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41      49%        -       -      -     51%     -     -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33      40%      100%      -      -     38%   100%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9      11%        -       -      -     12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83     100%      100%      -      -    100%   100%    -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RECURSOS HUMANOS (Conocimiento sobre GOBIERNO EN LINEA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 83     83         1       -      -     77      2     -     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. ¿Sobre cuál de las siguientes temáticas ofreció capacitación la ent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w) Optimizar los proces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43      52%        -       -      -     53%     -     -   100%</w:t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</w:t>
      </w:r>
      <w:r>
        <w:rPr>
          <w:sz w:val="14"/>
          <w:lang w:val="pt-BR"/>
        </w:rPr>
        <w:t>No                                                              35      42%      100%      -      -     40%   100%    -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S                                                               -       -         -       -      -      -      -     -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R                                                               -       -         -       -      -      -      -     -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S/NR                                                            5       6%        -       -      -      6%     -     -     -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83     100%      100%      -      -    100%   100%    -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RECURSOS HUMANOS (Conocimiento sobre GOBIERNO EN LINEA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 83     83         1       -      -     77      2     -     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. ¿Sobre cuál de las siguientes temáticas ofreció capacitación la ent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x) Cadena de tramite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37      45%        -       -      -     44%     -     -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40      48%      100%      -      -     48%   100%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6       7%        -       -      -      8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83     100%      100%      -      -    100%   100%    -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RECURSOS HUMANOS (Conocimiento sobre GOBIERNO EN LINEA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 83     83         1       -      -     77      2     -     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. ¿Sobre cuál de las siguientes temáticas ofreció capacitación la ent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y) En el sistema electrónico para la contratación pública SECOP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44      53%        -       -      -     52%    50%    -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27      33%      100%      -      -     32%    50%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12      14%        -       -      -     16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83     100%      100%      -      -    100%   100%    -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FRAESTRUCTUR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 83     83         1       -      -     77      2     -     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. Por favor informe cual de los siguientes tipos de acceso 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conexión a INTERNET tiene su entidad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. Banda angosta /estrecha (Velocidad menor a 1 Mbps)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10      12%        -       -      -      9%   100%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68      82%      100%      -      -     84%     -     -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5       6%        -       -      -      6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83     100%      100%      -      -    100%   100%    -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FRAESTRUCTUR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 83     83         1       -      -     77      2     -     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. Por favor informe cual de los siguientes tipos de acceso 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conexión a INTERNET tiene su entidad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. Banda ancha fija (Velocidad mayor o igual a 1 Mbps)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76      92%      100%      -      -     94%   100%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4       5%        -       -      -      3%     -     -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3       4%        -       -      -      4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83     100%      100%      -      -    100%   100%    -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FRAESTRUCTUR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 83     83         1       -      -     77      2     -     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. Por favor informe cual de los siguientes tipos de acceso 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conexión a INTERNET tiene su entidad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  <w:lang w:val="it-IT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  <w:lang w:val="it-IT"/>
        </w:rPr>
        <w:t xml:space="preserve">c. Banda ancha móvil </w:t>
      </w:r>
    </w:p>
    <w:p>
      <w:pPr>
        <w:pStyle w:val="Textosinformato"/>
        <w:rPr>
          <w:b/>
          <w:b/>
          <w:sz w:val="14"/>
          <w:lang w:val="it-IT"/>
        </w:rPr>
      </w:pPr>
      <w:r>
        <w:rPr>
          <w:b/>
          <w:sz w:val="14"/>
          <w:lang w:val="it-IT"/>
        </w:rPr>
      </w:r>
    </w:p>
    <w:p>
      <w:pPr>
        <w:pStyle w:val="Textosinformato"/>
        <w:rPr>
          <w:sz w:val="14"/>
          <w:lang w:val="it-IT"/>
        </w:rPr>
      </w:pPr>
      <w:r>
        <w:rPr>
          <w:rFonts w:eastAsia="Courier New"/>
          <w:sz w:val="14"/>
          <w:lang w:val="it-IT"/>
        </w:rPr>
        <w:t xml:space="preserve"> </w:t>
      </w:r>
      <w:r>
        <w:rPr>
          <w:sz w:val="14"/>
          <w:lang w:val="it-IT"/>
        </w:rPr>
        <w:t>Si                                                              19      23%        -       -      -     19%   100%    -   100%</w:t>
      </w:r>
    </w:p>
    <w:p>
      <w:pPr>
        <w:pStyle w:val="Textosinformato"/>
        <w:rPr/>
      </w:pPr>
      <w:r>
        <w:rPr>
          <w:rFonts w:eastAsia="Courier New"/>
          <w:sz w:val="14"/>
          <w:lang w:val="it-IT"/>
        </w:rPr>
        <w:t xml:space="preserve"> </w:t>
      </w:r>
      <w:r>
        <w:rPr>
          <w:sz w:val="14"/>
          <w:lang w:val="pt-BR"/>
        </w:rPr>
        <w:t>No                                                              56      67%      100%      -      -     70%     -     -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S                                                               -       -         -       -      -      -      -     -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R                                                               -       -         -       -      -      -      -     -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S/NR                                                            8      10%        -       -      -     10%     -     -     -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83     100%      100%      -      -    100%   100%    -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FRAESTRUCTUR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 83     83         1       -      -     77      2     -     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. Qué tipo de red tiene instalada su entidad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Red LAN (Red local cableada) (Local Area Network)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74      89%      100%      -      -     88%   100%    -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4       5%        -       -      -      5%     -     -     -</w:t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</w:t>
      </w:r>
      <w:r>
        <w:rPr>
          <w:sz w:val="14"/>
          <w:lang w:val="fr-FR"/>
        </w:rPr>
        <w:t>NS                                                               -       -         -       -      -      -      -     -     -</w:t>
      </w:r>
    </w:p>
    <w:p>
      <w:pPr>
        <w:pStyle w:val="Textosinformato"/>
        <w:rPr>
          <w:sz w:val="14"/>
          <w:lang w:val="fr-FR"/>
        </w:rPr>
      </w:pPr>
      <w:r>
        <w:rPr>
          <w:rFonts w:eastAsia="Courier New"/>
          <w:sz w:val="14"/>
          <w:lang w:val="fr-FR"/>
        </w:rPr>
        <w:t xml:space="preserve"> </w:t>
      </w:r>
      <w:r>
        <w:rPr>
          <w:sz w:val="14"/>
          <w:lang w:val="fr-FR"/>
        </w:rPr>
        <w:t>NR                                                               -       -         -       -      -      -      -     -     -</w:t>
      </w:r>
    </w:p>
    <w:p>
      <w:pPr>
        <w:pStyle w:val="Textosinformato"/>
        <w:rPr>
          <w:sz w:val="14"/>
          <w:lang w:val="fr-FR"/>
        </w:rPr>
      </w:pPr>
      <w:r>
        <w:rPr>
          <w:rFonts w:eastAsia="Courier New"/>
          <w:sz w:val="14"/>
          <w:lang w:val="fr-FR"/>
        </w:rPr>
        <w:t xml:space="preserve"> </w:t>
      </w:r>
      <w:r>
        <w:rPr>
          <w:sz w:val="14"/>
          <w:lang w:val="fr-FR"/>
        </w:rPr>
        <w:t>NS/NR                                                            5       6%        -       -      -      6%     -     -     -</w:t>
      </w:r>
    </w:p>
    <w:p>
      <w:pPr>
        <w:pStyle w:val="Textosinformato"/>
        <w:rPr>
          <w:sz w:val="14"/>
          <w:lang w:val="fr-FR"/>
        </w:rPr>
      </w:pPr>
      <w:r>
        <w:rPr>
          <w:rFonts w:eastAsia="Courier New"/>
          <w:sz w:val="14"/>
          <w:lang w:val="fr-FR"/>
        </w:rPr>
        <w:t xml:space="preserve">                                                                </w:t>
      </w:r>
      <w:r>
        <w:rPr>
          <w:sz w:val="14"/>
          <w:lang w:val="fr-FR"/>
        </w:rPr>
        <w:t>----   ----      ----    ----   ----   ----   ----  ----  ----</w:t>
      </w:r>
    </w:p>
    <w:p>
      <w:pPr>
        <w:pStyle w:val="Textosinformato"/>
        <w:rPr>
          <w:sz w:val="14"/>
          <w:lang w:val="fr-FR"/>
        </w:rPr>
      </w:pPr>
      <w:r>
        <w:rPr>
          <w:rFonts w:eastAsia="Courier New"/>
          <w:sz w:val="14"/>
          <w:lang w:val="fr-FR"/>
        </w:rPr>
        <w:t xml:space="preserve">                                                                 </w:t>
      </w:r>
      <w:r>
        <w:rPr>
          <w:sz w:val="14"/>
          <w:lang w:val="fr-FR"/>
        </w:rPr>
        <w:t>83     100%      100%      -      -    100%   100%    -   100%</w:t>
      </w:r>
    </w:p>
    <w:p>
      <w:pPr>
        <w:pStyle w:val="Textosinformato"/>
        <w:rPr>
          <w:sz w:val="14"/>
          <w:lang w:val="fr-FR"/>
        </w:rPr>
      </w:pPr>
      <w:r>
        <w:rPr>
          <w:sz w:val="14"/>
          <w:lang w:val="fr-FR"/>
        </w:rPr>
      </w:r>
      <w:r>
        <w:br w:type="page"/>
      </w:r>
    </w:p>
    <w:p>
      <w:pPr>
        <w:pStyle w:val="Textosinformato"/>
        <w:rPr>
          <w:sz w:val="14"/>
          <w:lang w:val="fr-FR"/>
        </w:rPr>
      </w:pPr>
      <w:r>
        <w:rPr>
          <w:sz w:val="14"/>
          <w:lang w:val="fr-FR"/>
        </w:rPr>
      </w:r>
    </w:p>
    <w:p>
      <w:pPr>
        <w:pStyle w:val="Textosinformato"/>
        <w:rPr/>
      </w:pPr>
      <w:r>
        <w:rPr>
          <w:rFonts w:eastAsia="Courier New"/>
          <w:b/>
          <w:sz w:val="14"/>
          <w:lang w:val="fr-FR"/>
        </w:rPr>
        <w:t xml:space="preserve"> </w:t>
      </w:r>
      <w:r>
        <w:rPr>
          <w:b/>
          <w:sz w:val="14"/>
          <w:lang w:val="fr-FR"/>
        </w:rPr>
        <w:t xml:space="preserve">INFRAESTRUCTURA </w:t>
      </w:r>
    </w:p>
    <w:p>
      <w:pPr>
        <w:pStyle w:val="Textosinformato"/>
        <w:rPr>
          <w:b/>
          <w:b/>
          <w:sz w:val="14"/>
          <w:lang w:val="fr-FR"/>
        </w:rPr>
      </w:pPr>
      <w:r>
        <w:rPr>
          <w:b/>
          <w:sz w:val="14"/>
          <w:lang w:val="fr-FR"/>
        </w:rPr>
      </w:r>
    </w:p>
    <w:p>
      <w:pPr>
        <w:pStyle w:val="Textosinformato"/>
        <w:rPr>
          <w:sz w:val="14"/>
          <w:lang w:val="fr-FR"/>
        </w:rPr>
      </w:pPr>
      <w:r>
        <w:rPr>
          <w:rFonts w:eastAsia="Courier New"/>
          <w:sz w:val="14"/>
          <w:lang w:val="fr-FR"/>
        </w:rPr>
        <w:t xml:space="preserve">                                                            </w:t>
      </w:r>
      <w:r>
        <w:rPr>
          <w:sz w:val="14"/>
          <w:lang w:val="fr-FR"/>
        </w:rPr>
        <w:t>==================================================================</w:t>
      </w:r>
    </w:p>
    <w:p>
      <w:pPr>
        <w:pStyle w:val="Textosinformato"/>
        <w:rPr>
          <w:sz w:val="14"/>
          <w:lang w:val="fr-FR"/>
        </w:rPr>
      </w:pPr>
      <w:r>
        <w:rPr>
          <w:rFonts w:eastAsia="Courier New"/>
          <w:sz w:val="14"/>
          <w:lang w:val="fr-FR"/>
        </w:rPr>
        <w:t xml:space="preserve">                                                                              </w:t>
      </w:r>
      <w:r>
        <w:rPr>
          <w:sz w:val="14"/>
          <w:lang w:val="fr-FR"/>
        </w:rPr>
        <w:t>ORDEN NACIONAL -  RAMA</w:t>
      </w:r>
    </w:p>
    <w:p>
      <w:pPr>
        <w:pStyle w:val="Textosinformato"/>
        <w:rPr>
          <w:sz w:val="14"/>
          <w:lang w:val="fr-FR"/>
        </w:rPr>
      </w:pPr>
      <w:r>
        <w:rPr>
          <w:rFonts w:eastAsia="Courier New"/>
          <w:sz w:val="14"/>
          <w:lang w:val="fr-FR"/>
        </w:rPr>
        <w:t xml:space="preserve">                                                            </w:t>
      </w:r>
      <w:r>
        <w:rPr>
          <w:sz w:val="14"/>
          <w:lang w:val="fr-FR"/>
        </w:rPr>
        <w:t>===============  =================================================</w:t>
      </w:r>
    </w:p>
    <w:p>
      <w:pPr>
        <w:pStyle w:val="Textosinformato"/>
        <w:rPr>
          <w:sz w:val="14"/>
          <w:lang w:val="fr-FR"/>
        </w:rPr>
      </w:pPr>
      <w:r>
        <w:rPr>
          <w:rFonts w:eastAsia="Courier New"/>
          <w:sz w:val="14"/>
          <w:lang w:val="fr-FR"/>
        </w:rPr>
        <w:t xml:space="preserve">                                                              </w:t>
      </w:r>
      <w:r>
        <w:rPr>
          <w:sz w:val="14"/>
          <w:lang w:val="fr-FR"/>
        </w:rPr>
        <w:t>T O T A L</w:t>
      </w:r>
    </w:p>
    <w:p>
      <w:pPr>
        <w:pStyle w:val="Textosinformato"/>
        <w:rPr>
          <w:sz w:val="14"/>
          <w:lang w:val="fr-FR"/>
        </w:rPr>
      </w:pPr>
      <w:r>
        <w:rPr>
          <w:rFonts w:eastAsia="Courier New"/>
          <w:sz w:val="14"/>
          <w:lang w:val="fr-FR"/>
        </w:rPr>
        <w:t xml:space="preserve">                                                                             </w:t>
      </w:r>
      <w:r>
        <w:rPr>
          <w:sz w:val="14"/>
          <w:lang w:val="fr-FR"/>
        </w:rPr>
        <w:t>ORG      ORG     ORG    RAMA  RAMA   RAMA   SIN</w:t>
      </w:r>
    </w:p>
    <w:p>
      <w:pPr>
        <w:pStyle w:val="Textosinformato"/>
        <w:rPr>
          <w:sz w:val="14"/>
          <w:lang w:val="fr-FR"/>
        </w:rPr>
      </w:pPr>
      <w:r>
        <w:rPr>
          <w:rFonts w:eastAsia="Courier New"/>
          <w:sz w:val="14"/>
          <w:lang w:val="fr-FR"/>
        </w:rPr>
        <w:t xml:space="preserve">                                                                 </w:t>
      </w:r>
      <w:r>
        <w:rPr>
          <w:sz w:val="14"/>
          <w:lang w:val="fr-FR"/>
        </w:rPr>
        <w:t>#       %   AUTONOMA CONTROL ELECTO EJECU JUDICI LEGISL RAMA</w:t>
      </w:r>
    </w:p>
    <w:p>
      <w:pPr>
        <w:pStyle w:val="Textosinformato"/>
        <w:rPr/>
      </w:pPr>
      <w:r>
        <w:rPr>
          <w:rFonts w:eastAsia="Courier New"/>
          <w:sz w:val="14"/>
          <w:lang w:val="fr-F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 83     83         1       -      -     77      2     -     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. Qué tipo de red tiene instalada su entidad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  <w:lang w:val="en-US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  <w:lang w:val="en-US"/>
        </w:rPr>
        <w:t xml:space="preserve">b) Red WAN (Red local inalámbrica)  (Wide Area Network)  </w:t>
      </w:r>
    </w:p>
    <w:p>
      <w:pPr>
        <w:pStyle w:val="Textosinformato"/>
        <w:rPr>
          <w:b/>
          <w:b/>
          <w:sz w:val="14"/>
          <w:lang w:val="en-US"/>
        </w:rPr>
      </w:pPr>
      <w:r>
        <w:rPr>
          <w:b/>
          <w:sz w:val="14"/>
          <w:lang w:val="en-US"/>
        </w:rPr>
      </w:r>
    </w:p>
    <w:p>
      <w:pPr>
        <w:pStyle w:val="Textosinformato"/>
        <w:rPr/>
      </w:pPr>
      <w:r>
        <w:rPr>
          <w:rFonts w:eastAsia="Courier New"/>
          <w:sz w:val="14"/>
          <w:lang w:val="en-US"/>
        </w:rPr>
        <w:t xml:space="preserve"> </w:t>
      </w:r>
      <w:r>
        <w:rPr>
          <w:sz w:val="14"/>
        </w:rPr>
        <w:t>Si                                                              47      57%      100%      -      -     56%   100%    -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30      36%        -       -      -     36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6       7%        -       -      -      8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83     100%      100%      -      -    100%   100%    -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FRAESTRUCTUR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 83     83         1       -      -     77      2     -     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. Qué tipo de red tiene instalada su entidad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Red móv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19      23%        -       -      -     22%   100%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56      67%      100%      -      -     68%     -     -   100%</w:t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</w:t>
      </w:r>
      <w:r>
        <w:rPr>
          <w:sz w:val="14"/>
          <w:lang w:val="fr-FR"/>
        </w:rPr>
        <w:t>NS                                                               -       -         -       -      -      -      -     -     -</w:t>
      </w:r>
    </w:p>
    <w:p>
      <w:pPr>
        <w:pStyle w:val="Textosinformato"/>
        <w:rPr>
          <w:sz w:val="14"/>
          <w:lang w:val="fr-FR"/>
        </w:rPr>
      </w:pPr>
      <w:r>
        <w:rPr>
          <w:rFonts w:eastAsia="Courier New"/>
          <w:sz w:val="14"/>
          <w:lang w:val="fr-FR"/>
        </w:rPr>
        <w:t xml:space="preserve"> </w:t>
      </w:r>
      <w:r>
        <w:rPr>
          <w:sz w:val="14"/>
          <w:lang w:val="fr-FR"/>
        </w:rPr>
        <w:t>NR                                                               -       -         -       -      -      -      -     -     -</w:t>
      </w:r>
    </w:p>
    <w:p>
      <w:pPr>
        <w:pStyle w:val="Textosinformato"/>
        <w:rPr>
          <w:sz w:val="14"/>
          <w:lang w:val="fr-FR"/>
        </w:rPr>
      </w:pPr>
      <w:r>
        <w:rPr>
          <w:rFonts w:eastAsia="Courier New"/>
          <w:sz w:val="14"/>
          <w:lang w:val="fr-FR"/>
        </w:rPr>
        <w:t xml:space="preserve"> </w:t>
      </w:r>
      <w:r>
        <w:rPr>
          <w:sz w:val="14"/>
          <w:lang w:val="fr-FR"/>
        </w:rPr>
        <w:t>NS/NR                                                            8      10%        -       -      -     10%     -     -     -</w:t>
      </w:r>
    </w:p>
    <w:p>
      <w:pPr>
        <w:pStyle w:val="Textosinformato"/>
        <w:rPr>
          <w:sz w:val="14"/>
          <w:lang w:val="fr-FR"/>
        </w:rPr>
      </w:pPr>
      <w:r>
        <w:rPr>
          <w:rFonts w:eastAsia="Courier New"/>
          <w:sz w:val="14"/>
          <w:lang w:val="fr-FR"/>
        </w:rPr>
        <w:t xml:space="preserve">                                                                </w:t>
      </w:r>
      <w:r>
        <w:rPr>
          <w:sz w:val="14"/>
          <w:lang w:val="fr-FR"/>
        </w:rPr>
        <w:t>----   ----      ----    ----   ----   ----   ----  ----  ----</w:t>
      </w:r>
    </w:p>
    <w:p>
      <w:pPr>
        <w:pStyle w:val="Textosinformato"/>
        <w:rPr>
          <w:sz w:val="14"/>
          <w:lang w:val="fr-FR"/>
        </w:rPr>
      </w:pPr>
      <w:r>
        <w:rPr>
          <w:rFonts w:eastAsia="Courier New"/>
          <w:sz w:val="14"/>
          <w:lang w:val="fr-FR"/>
        </w:rPr>
        <w:t xml:space="preserve">                                                                 </w:t>
      </w:r>
      <w:r>
        <w:rPr>
          <w:sz w:val="14"/>
          <w:lang w:val="fr-FR"/>
        </w:rPr>
        <w:t>83     100%      100%      -      -    100%   100%    -   100%</w:t>
      </w:r>
    </w:p>
    <w:p>
      <w:pPr>
        <w:pStyle w:val="Textosinformato"/>
        <w:rPr>
          <w:sz w:val="14"/>
          <w:lang w:val="fr-FR"/>
        </w:rPr>
      </w:pPr>
      <w:r>
        <w:rPr>
          <w:sz w:val="14"/>
          <w:lang w:val="fr-FR"/>
        </w:rPr>
      </w:r>
      <w:r>
        <w:br w:type="page"/>
      </w:r>
    </w:p>
    <w:p>
      <w:pPr>
        <w:pStyle w:val="Textosinformato"/>
        <w:rPr>
          <w:sz w:val="14"/>
          <w:lang w:val="fr-FR"/>
        </w:rPr>
      </w:pPr>
      <w:r>
        <w:rPr>
          <w:sz w:val="14"/>
          <w:lang w:val="fr-FR"/>
        </w:rPr>
      </w:r>
    </w:p>
    <w:p>
      <w:pPr>
        <w:pStyle w:val="Textosinformato"/>
        <w:rPr/>
      </w:pPr>
      <w:r>
        <w:rPr>
          <w:rFonts w:eastAsia="Courier New"/>
          <w:b/>
          <w:sz w:val="14"/>
          <w:lang w:val="fr-FR"/>
        </w:rPr>
        <w:t xml:space="preserve"> </w:t>
      </w:r>
      <w:r>
        <w:rPr>
          <w:b/>
          <w:sz w:val="14"/>
          <w:lang w:val="fr-FR"/>
        </w:rPr>
        <w:t xml:space="preserve">INFRAESTRUCTURA </w:t>
      </w:r>
    </w:p>
    <w:p>
      <w:pPr>
        <w:pStyle w:val="Textosinformato"/>
        <w:rPr>
          <w:b/>
          <w:b/>
          <w:sz w:val="14"/>
          <w:lang w:val="fr-FR"/>
        </w:rPr>
      </w:pPr>
      <w:r>
        <w:rPr>
          <w:b/>
          <w:sz w:val="14"/>
          <w:lang w:val="fr-FR"/>
        </w:rPr>
      </w:r>
    </w:p>
    <w:p>
      <w:pPr>
        <w:pStyle w:val="Textosinformato"/>
        <w:rPr>
          <w:sz w:val="14"/>
          <w:lang w:val="fr-FR"/>
        </w:rPr>
      </w:pPr>
      <w:r>
        <w:rPr>
          <w:rFonts w:eastAsia="Courier New"/>
          <w:sz w:val="14"/>
          <w:lang w:val="fr-FR"/>
        </w:rPr>
        <w:t xml:space="preserve">                                                            </w:t>
      </w:r>
      <w:r>
        <w:rPr>
          <w:sz w:val="14"/>
          <w:lang w:val="fr-FR"/>
        </w:rPr>
        <w:t>==================================================================</w:t>
      </w:r>
    </w:p>
    <w:p>
      <w:pPr>
        <w:pStyle w:val="Textosinformato"/>
        <w:rPr>
          <w:sz w:val="14"/>
          <w:lang w:val="fr-FR"/>
        </w:rPr>
      </w:pPr>
      <w:r>
        <w:rPr>
          <w:rFonts w:eastAsia="Courier New"/>
          <w:sz w:val="14"/>
          <w:lang w:val="fr-FR"/>
        </w:rPr>
        <w:t xml:space="preserve">                                                                              </w:t>
      </w:r>
      <w:r>
        <w:rPr>
          <w:sz w:val="14"/>
          <w:lang w:val="fr-FR"/>
        </w:rPr>
        <w:t>ORDEN NACIONAL -  RAMA</w:t>
      </w:r>
    </w:p>
    <w:p>
      <w:pPr>
        <w:pStyle w:val="Textosinformato"/>
        <w:rPr>
          <w:sz w:val="14"/>
          <w:lang w:val="fr-FR"/>
        </w:rPr>
      </w:pPr>
      <w:r>
        <w:rPr>
          <w:rFonts w:eastAsia="Courier New"/>
          <w:sz w:val="14"/>
          <w:lang w:val="fr-FR"/>
        </w:rPr>
        <w:t xml:space="preserve">                                                            </w:t>
      </w:r>
      <w:r>
        <w:rPr>
          <w:sz w:val="14"/>
          <w:lang w:val="fr-FR"/>
        </w:rPr>
        <w:t>===============  =================================================</w:t>
      </w:r>
    </w:p>
    <w:p>
      <w:pPr>
        <w:pStyle w:val="Textosinformato"/>
        <w:rPr>
          <w:sz w:val="14"/>
          <w:lang w:val="fr-FR"/>
        </w:rPr>
      </w:pPr>
      <w:r>
        <w:rPr>
          <w:rFonts w:eastAsia="Courier New"/>
          <w:sz w:val="14"/>
          <w:lang w:val="fr-FR"/>
        </w:rPr>
        <w:t xml:space="preserve">                                                              </w:t>
      </w:r>
      <w:r>
        <w:rPr>
          <w:sz w:val="14"/>
          <w:lang w:val="fr-FR"/>
        </w:rPr>
        <w:t>T O T A L</w:t>
      </w:r>
    </w:p>
    <w:p>
      <w:pPr>
        <w:pStyle w:val="Textosinformato"/>
        <w:rPr>
          <w:sz w:val="14"/>
          <w:lang w:val="fr-FR"/>
        </w:rPr>
      </w:pPr>
      <w:r>
        <w:rPr>
          <w:rFonts w:eastAsia="Courier New"/>
          <w:sz w:val="14"/>
          <w:lang w:val="fr-FR"/>
        </w:rPr>
        <w:t xml:space="preserve">                                                                             </w:t>
      </w:r>
      <w:r>
        <w:rPr>
          <w:sz w:val="14"/>
          <w:lang w:val="fr-FR"/>
        </w:rPr>
        <w:t>ORG      ORG     ORG    RAMA  RAMA   RAMA   SIN</w:t>
      </w:r>
    </w:p>
    <w:p>
      <w:pPr>
        <w:pStyle w:val="Textosinformato"/>
        <w:rPr>
          <w:sz w:val="14"/>
          <w:lang w:val="fr-FR"/>
        </w:rPr>
      </w:pPr>
      <w:r>
        <w:rPr>
          <w:rFonts w:eastAsia="Courier New"/>
          <w:sz w:val="14"/>
          <w:lang w:val="fr-FR"/>
        </w:rPr>
        <w:t xml:space="preserve">                                                                 </w:t>
      </w:r>
      <w:r>
        <w:rPr>
          <w:sz w:val="14"/>
          <w:lang w:val="fr-FR"/>
        </w:rPr>
        <w:t>#       %   AUTONOMA CONTROL ELECTO EJECU JUDICI LEGISL RAMA</w:t>
      </w:r>
    </w:p>
    <w:p>
      <w:pPr>
        <w:pStyle w:val="Textosinformato"/>
        <w:rPr/>
      </w:pPr>
      <w:r>
        <w:rPr>
          <w:rFonts w:eastAsia="Courier New"/>
          <w:sz w:val="14"/>
          <w:lang w:val="fr-FR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 83     83         1       -      -     77      2     -     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6. Su entidad tiene en funcionamient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. Intranet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76      92%      100%      -      -     91%   100%    -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6       7%        -       -      -      8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1       1%        -       -      -      1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83     100%      100%      -      -    100%   100%    -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FRAESTRUCTUR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 83     83         1       -      -     77      2     -     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6. Su entidad tiene en funcionamient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. Extranet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38      46%        -       -      -     47%    50%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42      51%      100%      -      -     49%    50%    -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3       4%        -       -      -      4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83     100%      100%      -      -    100%   100%    -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VOLUNTAD POLITICA ACTIVIDADES DE GOBIERNO EN LINEA DE LA ENT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 83     83         1       -      -     77      2     -     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7. ¿Dígame si su Entidad, está realizando este año 2011Planes, programas o proyectos orientados a implementar la estrategia de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Gobierno en línea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78      94%        -       -      -     96%   100%    -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4       5%      100%      -      -      4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1       1%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83     100%      100%      -      -    100%   100%    -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VOLUNTAD POLITICA ACTIVIDADES DE GOBIERNO EN LINEA DE LA ENT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 83     83         1       -      -     77      2     -     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8. ¿Dentro del presupuesto para el año actual 2011 se contemplaron recursos para la implementación de estos Planes, programas o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oyecto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68      82%        -       -      -     83%   100%    -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9      11%      100%      -      -     10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4       5%        -       -      -      5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2       2%        -       -      -      1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83     100%      100%      -      -    100%   100%    -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VOLUNTAD POLITICA ACTIVIDADES DE GOBIERNO EN LINEA DE LA ENT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 83     83         1       -      -     77      2     -     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. Su Entidad cuenta con un Documento de plan de acción para la estrategia de Gobierno en línea? (NUEVA)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71      86%        -       -      -     87%   100%    -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9      11%      100%      -      -     10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2       2%        -       -      -      3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1       1%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83     100%      100%      -      -    100%   100%    -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VOLUNTAD POLITICA ACTIVIDADES DE GOBIERNO EN LINEA DE LA ENT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 83     83         1       -      -     77      2     -     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0. ¿En su entidad, existe el Comité de GOBIERNO EN LINEA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78      94%        -       -      -     95%   100%    -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5       6%      100%      -      -      5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83     100%      100%      -      -    100%   100%    -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VOLUNTAD POLITICA ACTIVIDADES DE GOBIERNO EN LINEA DE LA ENT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EN LAS QUE EXISTE EL COMITE DE GOBIERNO EN     78     78         -       -      -     73      2     -     1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LINE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1. ¿Está constituido formalmente a través de un decreto, resolución, circular, o memorando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74      95%        -       -      -     95%   100%    -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2       3%        -       -      -      3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1       1%        -       -      -      1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1       1%        -       -      -      1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78     100%        -       -      -    100%   100%    -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VOLUNTAD POLITICA ACTIVIDADES DE GOBIERNO EN LINEA DE LA ENT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EN LAS QUE EXISTE EL COMITE DE GOBIERNO EN     78     78         -       -      -     73      2     -     1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LINE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2. ¿Durante el año 2011 se ha reunido  el Comité de GOBIERNO EN LINEA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73      94%        -       -      -     93%   100%    -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5       6%        -       -      -      7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78     100%        -       -      -    100%   100%    -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  <w:r>
        <w:rPr>
          <w:b/>
          <w:sz w:val="14"/>
        </w:rPr>
        <w:t xml:space="preserve">REDISEÑO DE PROCESOS Y PROCEDIMIENTOS DE LA ENT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 83     83         1       -      -     77      2     -     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3. ¿La entidad ya definió el Plan de optimización, simplificación,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racionalización y estandarización de trámite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40      48%        -       -      -     49%    50%    -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24      29%      100%      -      -     26%    50%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9      11%        -       -      -     12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10      12%        -       -      -     13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83     100%      100%      -      -    100%   100%    -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  <w:r>
        <w:rPr>
          <w:b/>
          <w:sz w:val="14"/>
        </w:rPr>
        <w:t xml:space="preserve">REDISEÑO DE PROCESOS Y PROCEDIMIENTOS DE LA ENT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EN LAS QUE SE DEFINIO EL PLAN DE               40     40         -       -      -     38      1     -     1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OPTIMIZACION, SIMPLIFICACION, RACIONALIZACION Y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ESTANDARIZACION DE TRAMITES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4. ¿El Plan de optimización, simplificación, racionalización y estandarizació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e trámites ya fue aprobado por el Departamento Administrativo de la Función Pública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25      63%        -       -      -     63%   100%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7      18%        -       -      -     18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6      15%        -       -      -     13%     -     -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2       5%        -       -      -      5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40     100%        -       -      -    100%   100%    -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b/>
          <w:sz w:val="14"/>
        </w:rPr>
        <w:t xml:space="preserve">ORIENTACIÓN AL CIUDADANO Y LAS EMPRESAS CAMBIOS EN LA OPERACIÓN-IDENT DE NEC Y EXP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 83     83         1       -      -     77      2     -     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6. ¿La entidad tiene definido el Plan de servicio al ciudadano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38      46%        -       -      -     47%    50%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32      39%      100%      -      -     36%    50%    -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13      16%        -       -      -     17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83     100%      100%      -      -    100%   100%    -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ORIENTACIÓN AL CIUDADANO Y LAS EMPRESAS CAMBIOS EN LA OPERACIÓN-IDENT DE NEC Y EXP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YA TIENEN DEFINIDO EL PLAN DE SERVICIO     38     38         -       -      -     36      1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AL CIUDADANO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7. ¿Su entidad ha avanzado en la realización de las actividades del Plan de servicio al ciudadano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34      89%        -       -      -     89%   100%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4      11%        -       -      -     11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38     100%        -       -      -    100%   100%    -     -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ORIENTACIÓN AL CIUDADANO Y LAS EMPRESAS CAMBIOS EN LA OPERACIÓN-IDENT DE NEC Y EXP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 83     83         1       -      -     77      2     -     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8. ¿Su entidad ha realizado actividades para identificar las NECESIDADES qu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los ciudadanos, y/o empresas tienen con respecto al uso de medios o canale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lectrónicos para la realizar trámites y/o demandar servicio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39      47%        -       -      -     49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33      40%      100%      -      -     36%   100%    -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11      13%        -       -      -     14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83     100%      100%      -      -    100%   100%    -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ORIENTACIÓN AL CIUDADANO Y LAS EMPRESAS CAMBIOS EN LA OPERACIÓN-IDENT DE NEC Y EXP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 83     83         1       -      -     77      2     -     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9. ¿Su entidad ha realizado actividades para identificar las EXPECTATIVAS que l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ciudadanos, y/o empresas tienen con respecto al uso de medios o canale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lectrónicos para la realizar trámites y/o demandar servicio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35      42%        -       -      -     44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37      45%      100%      -      -     42%   100%    -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11      13%        -       -      -     14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83     100%      100%      -      -    100%   100%    -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ORIENTACIÓN AL CIUDADANO Y LAS EMPRESAS MEDICION DE SATISFAC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 83     83         1       -      -     77      2     -     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. La entidad cuenta con  mecanismos para medir el uso por parte de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y/o empresas que utilizan los diferentes medios o canales electrónic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(GOBIERNO EN LÍNEA) cuando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Buscan informació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61      73%      100%      -      -     73%   100%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19      23%        -       -      -     23%     -     -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3       4%        -       -      -      4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83     100%      100%      -      -    100%   100%    -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b/>
          <w:sz w:val="14"/>
        </w:rPr>
        <w:t xml:space="preserve">ORIENTACIÓN AL CIUDADANO Y LAS EMPRESAS MEDICION DE SATISFAC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 83     83         1       -      -     77      2     -     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2. La entidad cuenta con  mecanismos para medir la satisfacción por parte d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ciudadanos y/o empresas que utilizan los diferentes medios o canales electrónic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(GOBIERNO EN LÍNEA) cuando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Buscan informació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49      59%        -       -      -     60%   100%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29      35%      100%      -      -     34%     -     -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2       2%        -       -      -      3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3       4%        -       -      -      4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83     100%      100%      -      -    100%   100%    -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b/>
          <w:sz w:val="14"/>
        </w:rPr>
        <w:t xml:space="preserve">ORIENTACIÓN AL CIUDADANO Y LAS EMPRESAS MEDICION DE SATISFAC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 51     51         -       -      -     47      2     -     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4. ¿La entidad en el año en curso 2011 ha realizado al menos una medición d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satisfacción por parte de ciudadanos y/o empresas que utilizan l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diferentes medios o canales electrónicos (GOBIERNO EN LÍNEA)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37      73%        -       -      -     77%     -     -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9      18%        -       -      -     15%    50%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3       6%        -       -      -      4%    50%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2       4%        -       -      -      4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51     100%        -       -      -    100%   100%    -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ORIENTACIÓN AL CIUDADANO Y LAS EMPRESAS MEDICION DE SATISFAC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 52     52         -       -      -     48      2     -     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5. ¿Qué espacios o medios utiliza para divulgar a los ciudadanos y/o empresa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la información que consolida la entidad sobre las mediciones que realiz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n cuanto a satisfacción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Sitio Web                                                        45      87%        -       -      -     85%   100%    -   100%</w:t>
      </w:r>
    </w:p>
    <w:p>
      <w:pPr>
        <w:pStyle w:val="Textosinformato"/>
        <w:rPr>
          <w:sz w:val="14"/>
        </w:rPr>
      </w:pPr>
      <w:r>
        <w:rPr>
          <w:sz w:val="14"/>
        </w:rPr>
        <w:t>Realización de eventos                                           16      31%        -       -      -     29%    50%    -     -</w:t>
      </w:r>
    </w:p>
    <w:p>
      <w:pPr>
        <w:pStyle w:val="Textosinformato"/>
        <w:rPr>
          <w:sz w:val="14"/>
        </w:rPr>
      </w:pPr>
      <w:r>
        <w:rPr>
          <w:sz w:val="14"/>
        </w:rPr>
        <w:t>Carteleras                                                       15      29%        -       -      -     27%    50%    -     -</w:t>
      </w:r>
    </w:p>
    <w:p>
      <w:pPr>
        <w:pStyle w:val="Textosinformato"/>
        <w:rPr>
          <w:sz w:val="14"/>
        </w:rPr>
      </w:pPr>
      <w:r>
        <w:rPr>
          <w:sz w:val="14"/>
        </w:rPr>
        <w:t>Medios impresos (revistas, periódicos, etc.)                     12      23%        -       -      -     21%    50%    -     -</w:t>
      </w:r>
    </w:p>
    <w:p>
      <w:pPr>
        <w:pStyle w:val="Textosinformato"/>
        <w:rPr>
          <w:sz w:val="14"/>
        </w:rPr>
      </w:pPr>
      <w:r>
        <w:rPr>
          <w:sz w:val="14"/>
        </w:rPr>
        <w:t>Radio                                                            10      19%        -       -      -     19%     -     -     -</w:t>
      </w:r>
    </w:p>
    <w:p>
      <w:pPr>
        <w:pStyle w:val="Textosinformato"/>
        <w:rPr>
          <w:sz w:val="14"/>
        </w:rPr>
      </w:pPr>
      <w:r>
        <w:rPr>
          <w:sz w:val="14"/>
        </w:rPr>
        <w:t>Televisión                                                        8      15%        -       -      -     15%    50%    -     -</w:t>
      </w:r>
    </w:p>
    <w:p>
      <w:pPr>
        <w:pStyle w:val="Textosinformato"/>
        <w:rPr>
          <w:sz w:val="14"/>
        </w:rPr>
      </w:pPr>
      <w:r>
        <w:rPr>
          <w:sz w:val="14"/>
        </w:rPr>
        <w:t>Volantes                                                          8      15%        -       -      -     13%    50%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inguno                                                          6      12%        -       -      -     13%     -     -     -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ORIENTACIÓN AL CIUDADANO Y LAS EMPRESAS MEDICION DE SATISFAC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 83     83         1       -      -     77      2     -     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7. ¿Qué medios utiliza la entidad para divulgar la oferta de trámites y/o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servicios que presta a través de medios electrónicos GEL?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Sitio Web                                                        77      93%      100%      -      -     92%   100%    -   100%</w:t>
      </w:r>
    </w:p>
    <w:p>
      <w:pPr>
        <w:pStyle w:val="Textosinformato"/>
        <w:rPr>
          <w:sz w:val="14"/>
        </w:rPr>
      </w:pPr>
      <w:r>
        <w:rPr>
          <w:sz w:val="14"/>
        </w:rPr>
        <w:t>Realización de eventos                                           27      33%        -       -      -     32%    50%    -     -</w:t>
      </w:r>
    </w:p>
    <w:p>
      <w:pPr>
        <w:pStyle w:val="Textosinformato"/>
        <w:rPr>
          <w:sz w:val="14"/>
        </w:rPr>
      </w:pPr>
      <w:r>
        <w:rPr>
          <w:sz w:val="14"/>
        </w:rPr>
        <w:t>Medios impresos (revistas, periódicos, etc.)                     27      33%      100%      -      -     31%    50%    -     -</w:t>
      </w:r>
    </w:p>
    <w:p>
      <w:pPr>
        <w:pStyle w:val="Textosinformato"/>
        <w:rPr>
          <w:sz w:val="14"/>
        </w:rPr>
      </w:pPr>
      <w:r>
        <w:rPr>
          <w:sz w:val="14"/>
        </w:rPr>
        <w:t>Radio                                                            22      27%        -       -      -     26%     -     -     -</w:t>
      </w:r>
    </w:p>
    <w:p>
      <w:pPr>
        <w:pStyle w:val="Textosinformato"/>
        <w:rPr>
          <w:sz w:val="14"/>
        </w:rPr>
      </w:pPr>
      <w:r>
        <w:rPr>
          <w:sz w:val="14"/>
        </w:rPr>
        <w:t>Carteleras                                                       22      27%        -       -      -     26%    50%    -     -</w:t>
      </w:r>
    </w:p>
    <w:p>
      <w:pPr>
        <w:pStyle w:val="Textosinformato"/>
        <w:rPr>
          <w:sz w:val="14"/>
        </w:rPr>
      </w:pPr>
      <w:r>
        <w:rPr>
          <w:sz w:val="14"/>
        </w:rPr>
        <w:t>Televisión                                                       18      22%      100%      -      -     19%    50%    -     -</w:t>
      </w:r>
    </w:p>
    <w:p>
      <w:pPr>
        <w:pStyle w:val="Textosinformato"/>
        <w:rPr>
          <w:sz w:val="14"/>
        </w:rPr>
      </w:pPr>
      <w:r>
        <w:rPr>
          <w:sz w:val="14"/>
        </w:rPr>
        <w:t>Volantes                                                         17      20%        -       -      -     19%    50%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inguno                                                          6       7%        -       -      -      8%     -     -     -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ULTURA ORGANIZACIONAL DE LA ENT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 83     83         1       -      -     77      2     -     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onsidera que la cultura organizacional está orientada al uso de medios electrónicos para: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8. Disminuir los tiempos de atención a los ciudadanos y las empresa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73      88%        -       -      -     90%   100%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8      10%      100%      -      -      8%     -     -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1       1%        -       -      -      1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1       1%        -       -      -      1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83     100%      100%      -      -    100%   100%    -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ULTURA ORGANIZACIONAL DE LA ENT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 83     83         1       -      -     77      2     -     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onsidera que la cultura organizacional está orientada al uso de medios electrónicos para: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9.  Ahorrar costos de gestión de la ent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69      83%        -       -      -     86%   100%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13      16%      100%      -      -     13%     -     -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1       1%        -       -      -      1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83     100%      100%      -      -    100%   100%    -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ULTURA ORGANIZACIONAL DE LA ENT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 83     83         1       -      -     77      2     -     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onsidera que la cultura organizacional está orientada al uso de medios electrónicos para: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0.  Cumplir con los objetivos de la ent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78      94%      100%      -      -     94%   100%    -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5       6%        -       -      -      6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83     100%      100%      -      -    100%   100%    -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TEGRACIÓN DEL GOBIERNO EN LINEA A LA POLÍTICA SECTORIA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 83     83         1       -      -     77      2     -     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1. ¿Está la estrategia Gobierno en línea, incluida en algún instrumento de planeación 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implementación  para apoyar  los objetivos y/o los lineamientos de política sectorial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63      76%        -       -      -     77%   100%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11      13%      100%      -      -     12%     -     -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4       5%        -       -      -      5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5       6%        -       -      -      6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83     100%      100%      -      -    100%   100%    -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TEGRACIÓN DEL GOBIERNO EN LINEA A LA POLÍTICA SECTORIA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 83     83         1       -      -     77      2     -     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2. ¿Los trámites y/o servicios que se ofrecen a través de medios electrónicos está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incorporados y/o apoyan los objetivos y/o los lineamientos de política sectorial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67      81%        -       -      -     81%   100%    -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5       6%        -       -      -      6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5       6%      100%      -      -      5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6       7%        -       -      -      8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83     100%      100%      -      -    100%   100%    -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OVISION DE INCENTIV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 83     83         1       -      -     77      2     -     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5. La entidad realiza acciones para incentivar a los ciudadanos y/o empresas a participar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a través del uso de medios electrónicos en las decisiones de la entidad sobre l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construcción de políticas, planes, programas y proyecto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42      51%        -       -      -     53%    50%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41      49%      100%      -      -     47%    50%    -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83     100%      100%      -      -    100%   100%    -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SENSIBILIZACIÓ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 83     83         1       -      -     77      2     -     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0. En su opinión, ¿Considera que los medios y/o canales electrónicos como: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Internet, teléfono fijo, celular y cajeros automátic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Permiten a los ciudadanos y las empresas conocer la gestión  de las entidades pública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82      99%      100%      -      -     99%   100%    -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1       1%        -       -      -      1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83     100%      100%      -      -    100%   100%    -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SENSIBILIZACIÓ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 83     83         1       -      -     77      2     -     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0. En su opinión, ¿Considera que los medios y/o canales electrónicos como: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Internet, teléfono fijo, celular y cajeros automátic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Permiten que las entidades públicas se comuniquen entre ellas para atender de manera más oportuna y eficiente al ciudadano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81      98%      100%      -      -     97%   100%    -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1       1%        -       -      -      1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1       1%        -       -      -      1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83     100%      100%      -      -    100%   100%    -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SENSIBILIZACIÓ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 83     83         1       -      -     77      2     -     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0. En su opinión, ¿Considera que los medios y/o canales electrónicos como: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Internet, teléfono fijo, celular y cajeros automátic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) Ayudan a mejorar la calidad de los trámites y/o servicios que prestan  las entidades públicas a los ciudadanos y las empresa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82      99%      100%      -      -     99%   100%    -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1       1%        -       -      -      1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83     100%      100%      -      -    100%   100%    -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FRAESTRUCTURA - ACCES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 83     83         1       -      -     77      2     -     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1. ¿La entidad cuenta con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 Los servicios de conectividad adecuada para atender la prestación de los servicios a travé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de medios y/o canales electrónicos: Internet, teléfono fijo, celular, líneas especializada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de atención y cajeros automático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75      90%      100%      -      -     91%   100%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7       8%        -       -      -      8%     -     -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1       1%        -       -      -      1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83     100%      100%      -      -    100%   100%    -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FRAESTRUCTURA - ACCES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 83     83         1       -      -     77      2     -     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1. ¿La entidad cuenta con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El hardware adecuado para atender la prestación de los servicios a través de medios y/o canale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electrónicos: Internet, teléfono fijo, celular, líneas especializadas de atención y cajeros automático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70      84%      100%      -      -     84%   100%    -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9      11%        -       -      -     12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2       2%        -       -      -      3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2       2%        -       -      -      1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83     100%      100%      -      -    100%   100%    -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FRAESTRUCTURA - ACCES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 83     83         1       -      -     77      2     -     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1. ¿La entidad cuenta con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El software adecuado para atender la prestación de los servicios a través de medios electrónic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y/o canales: Internet, teléfono fijo, celular, líneas especializadas de atención y cajeros automático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65      78%        -       -      -     81%    50%    -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15      18%      100%      -      -     17%    50%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1       1%        -       -      -      1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2       2%        -       -      -      1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83     100%      100%      -      -    100%   100%    -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FRAESTRUCTURA - ACCES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 83     83         1       -      -     77      2     -     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1. ¿La entidad cuenta con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) Los servicios de un centro alterno de respaldo de la infraestructura informática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38      46%        -       -      -     47%    50%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44      53%      100%      -      -     52%    50%    -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1       1%        -       -      -      1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83     100%      100%      -      -    100%   100%    -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FRAESTRUCTURA - ACCES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 83     83         1       -      -     77      2     -     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1. ¿La entidad cuenta con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) Mecanismos  para gestionar  solicitudes y atender requerimientos (mesa de ayudas)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relacionados con la prestación de los servicios que la entidad ofrece a través d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medios y/o canales electrónicos: Internet, teléfono fijo, celular, líneas especializada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de atención y cajeros automático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57      69%        -       -      -     73%    50%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24      29%      100%      -      -     26%    50%    -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2       2%        -       -      -      1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83     100%      100%      -      -    100%   100%    -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FRAESTRUCTURA - ACCES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 83     83         1       -      -     77      2     -     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1. ¿La entidad cuenta con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f) Políticas de interoperabilidad adecuadas para atender la prestación de los servici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a través de medios y/o canales electrónicos: Internet, teléfono fijo, celular, línea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especializadas de atención y cajeros automático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36      43%        -       -      -     44%    50%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32      39%      100%      -      -     36%    50%    -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8      10%        -       -      -     10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7       8%        -       -      -      9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83     100%      100%      -      -    100%   100%    -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FRAESTRUCTURA - ACCES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CUENTAN CON LOS SERVICIOS DE               75     75         1       -      -     70      2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CONECTIVIDAD ADECUADA PARA ATENDER LA PRESTACION DE L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SERVICIOS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2. ¿Este / estos  son adquiridos de forma directa ó a través de un tercero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irecto                                                         44      59%      100%      -      -     60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Un tercero                                                      28      37%        -       -      -     36%   100%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2       3%        -       -      -      3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1       1%        -       -      -      1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75     100%      100%      -      -    100%   100%    -     -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FRAESTRUCTURA - ACCES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CUENTAN CON EL HARDWARE ADECUADO PARA      70     70         1       -      -     65      2     -     1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ATENDER LA PRESTACION DE LOS SERVICIOS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2. ¿Este / estos  son adquiridos de forma directa ó a través de un tercero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irecto                                                         41      59%      100%      -      -     60%     -     -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Un tercero                                                      27      39%        -       -      -     37%   100%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1       1%        -       -      -      2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1       1%        -       -      -      2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70     100%      100%      -      -    100%   100%    -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FRAESTRUCTURA - ACCES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CUENTAN CON EL SOFTWARE ADECUADO PARA      65     65         -       -      -     62      1     -     1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ATENDER LA PRESTACION DE LOS SERVICIOS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2. ¿Este / estos  son adquiridos de forma directa ó a través de un tercero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irecto                                                         43      66%        -       -      -     69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Un tercero                                                      21      32%        -       -      -     29%   100%    -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1       2%        -       -      -      2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65     100%        -       -      -    100%   100%    -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FRAESTRUCTURA - ACCES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CUENTAN CON LOS SERVICIOS DE UN CENTRO     38     38         -       -      -     36      1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ALTERNO DE RESPALDO DE LA INFRAESTRUCTURA INFORMATIC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2. ¿Este / estos  son adquiridos de forma directa ó a través de un tercero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irecto                                                         25      66%        -       -      -     69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Un tercero                                                      11      29%        -       -      -     25%   100%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1       3%        -       -      -      3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1       3%        -       -      -      3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38     100%        -       -      -    100%   100%    -     -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FRAESTRUCTURA - ACCES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CUENTAN CON MECANISMOS PARA GESTIONAR      57     57         -       -      -     56      1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SOLICITUDES Y ATENDER REQUERIMIENTOS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2. ¿Este / estos  son adquiridos de forma directa ó a través de un tercero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irecto                                                         38      67%        -       -      -     68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Un tercero                                                      15      26%        -       -      -     25%   100%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3       5%        -       -      -      5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1       2%        -       -      -      2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57     100%        -       -      -    100%   100%    -     -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FRAESTRUCTURA - ACCES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CUENTAN CON POLITICAS DE                   36     36         -       -      -     34      1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INTEROPERABILIDAD ADECUADAS PARA ATENDER LA PRESTACION DE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LOS SERVICIOS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2. ¿Este / estos  son adquiridos de forma directa ó a través de un tercero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irecto                                                         25      69%        -       -      -     74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Un tercero                                                      10      28%        -       -      -     24%   100%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1       3%        -       -      -      3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36     100%        -       -      -    100%   100%    -     -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FRAESTRUCTURA - ACCES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 83     83         1       -      -     77      2     -     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3. A través de qué medios y/o canales electrónicos gestiona incidencias y se atiende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requerimientos relacionados con la prestación de los trámites y/o servicios que l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entidad ofrece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Teléfono, Línea especializad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76      92%      100%      -      -     92%   100%    -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5       6%        -       -      -      5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2       2%        -       -      -      3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83     100%      100%      -      -    100%   100%    -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FRAESTRUCTURA - ACCES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 83     83         1       -      -     77      2     -     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3. A través de qué medios y/o canales electrónicos gestiona incidencias y se atiende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requerimientos relacionados con la prestación de los trámites y/o servicios que l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entidad ofrece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Fax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58      70%        -       -      -     69%   100%    -   100%</w:t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</w:t>
      </w:r>
      <w:r>
        <w:rPr>
          <w:sz w:val="14"/>
          <w:lang w:val="pt-BR"/>
        </w:rPr>
        <w:t>No                                                              21      25%      100%      -      -     26%     -     -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S                                                               2       2%        -       -      -      3%     -     -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R                                                               2       2%        -       -      -      3%     -     -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S/NR                                                            -       -         -       -      -      -      -     -     -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83     100%      100%      -      -    100%   100%    -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FRAESTRUCTURA - ACCES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 83     83         1       -      -     77      2     -     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3. A través de qué medios y/o canales electrónicos gestiona incidencias y se atiende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requerimientos relacionados con la prestación de los trámites y/o servicios que l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entidad ofrece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Chat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50      60%        -       -      -     58%   100%    -   100%</w:t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</w:t>
      </w:r>
      <w:r>
        <w:rPr>
          <w:sz w:val="14"/>
          <w:lang w:val="pt-BR"/>
        </w:rPr>
        <w:t>No                                                              30      36%      100%      -      -     38%     -     -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S                                                               -       -         -       -      -      -      -     -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R                                                               3       4%        -       -      -      4%     -     -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S/NR                                                            -       -         -       -      -      -      -     -     -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83     100%      100%      -      -    100%   100%    -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FRAESTRUCTURA - ACCES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 83     83         1       -      -     77      2     -     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3. A través de qué medios y/o canales electrónicos gestiona incidencias y se atiende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requerimientos relacionados con la prestación de los trámites y/o servicios que l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entidad ofrece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) Correo Electrónic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78      94%        -       -      -     95%   100%    -   100%</w:t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</w:t>
      </w:r>
      <w:r>
        <w:rPr>
          <w:sz w:val="14"/>
          <w:lang w:val="pt-BR"/>
        </w:rPr>
        <w:t>No                                                               3       4%      100%      -      -      3%     -     -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S                                                               1       1%        -       -      -      1%     -     -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R                                                               1       1%        -       -      -      1%     -     -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S/NR                                                            -       -         -       -      -      -      -     -     -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83     100%      100%      -      -    100%   100%    -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FRAESTRUCTURA - ACCES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 83     83         1       -      -     77      2     -     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3. A través de qué medios y/o canales electrónicos gestiona incidencias y se atiende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requerimientos relacionados con la prestación de los trámites y/o servicios que l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entidad ofrece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) Web Asistid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31      37%        -       -      -     35%   100%    -   100%</w:t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</w:t>
      </w:r>
      <w:r>
        <w:rPr>
          <w:sz w:val="14"/>
          <w:lang w:val="pt-BR"/>
        </w:rPr>
        <w:t>No                                                              45      54%      100%      -      -     57%     -     -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S                                                               3       4%        -       -      -      4%     -     -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R                                                               4       5%        -       -      -      4%     -     -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S/NR                                                            -       -         -       -      -      -      -     -     -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83     100%      100%      -      -    100%   100%    -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b/>
          <w:sz w:val="14"/>
        </w:rPr>
        <w:t xml:space="preserve">POLITICA DE SEGUR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 72     72         -       -      -     69      1     -     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5. ¿Existe un documento que describa las políticas de Seguridad  definida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68      94%        -       -      -     94%   100%    -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4       6%        -       -      -      6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72     100%        -       -      -    100%   100%    -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OLITICA DE SEGUR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 72     72         -       -      -     69      1     -     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6. ¿Se han divulgado entre los funcionarios de la entidad las políticas de seguridad informática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62      86%        -       -      -     86%   100%    -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9      13%        -       -      -     13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1       1%        -       -      -      1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72     100%        -       -      -    100%   100%    -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OLITICA DE SEGUR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 72     72         -       -      -     69      1     -     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7. ¿Cuáles de las siguientes actividades se han incluido en las política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de seguridad informática en su entidad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Uso de registro de usuari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67      93%        -       -      -     93%   100%    -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5       7%        -       -      -      7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72     100%        -       -      -    100%   100%    -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OLITICA DE SEGUR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 72     72         -       -      -     69      1     -     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7. ¿Cuáles de las siguientes actividades se han incluido en las política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de seguridad informática en su entidad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Gestión de sesiones segura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59      82%        -       -      -     81%   100%    -   100%</w:t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</w:t>
      </w:r>
      <w:r>
        <w:rPr>
          <w:sz w:val="14"/>
          <w:lang w:val="pt-BR"/>
        </w:rPr>
        <w:t>No                                                              13      18%        -       -      -     19%     -     -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S                                                               -       -         -       -      -      -      -     -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R                                                               -       -         -       -      -      -      -     -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S/NR                                                            -       -         -       -      -      -      -     -     -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72     100%        -       -      -    100%   100%    -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OLITICA DE SEGUR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 72     72         -       -      -     69      1     -     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7. ¿Cuáles de las siguientes actividades se han incluido en las política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de seguridad informática en su entidad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Generación de registros de auditorí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50      69%        -       -      -     70%   100%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22      31%        -       -      -     30%     -     -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72     100%        -       -      -    100%   100%    -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OLITICA DE SEGUR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8. ¿Se está cumpliendo con ésta actividad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EN LAS QUE SE HA INCLUIDO EL USO DE            67     67         -       -      -     64      1     -     1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REGISTROS DE USUARIOS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Uso de registro de usuari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66      99%        -       -      -     98%   100%    -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1       1%        -       -      -      2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67     100%        -       -      -    100%   100%    -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OLITICA DE SEGUR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8. ¿Se está cumpliendo con ésta actividad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EN LAS QUE SE HA INCLUIDO GESTION DE           59     59         -       -      -     56      1     -     1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SESIONES SEGURAS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Gestión de sesiones segura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59     100%        -       -      -    100%   100%    -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59     100%        -       -      -    100%   100%    -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OLITICA DE SEGUR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8. ¿Se está cumpliendo con ésta actividad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EN LAS QUE SE HA INCLUIDO GENERACION DE        51     51         -       -      -     49      1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REGISTROS DE AUDITORI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Generación de registros de auditorí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50      98%        -       -      -     98%   100%    -     -</w:t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</w:t>
      </w:r>
      <w:r>
        <w:rPr>
          <w:sz w:val="14"/>
          <w:lang w:val="pt-BR"/>
        </w:rPr>
        <w:t>No                                                               1       2%        -       -      -      2%     -     -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S                                                               -       -         -       -      -      -      -     -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R                                                               -       -         -       -      -      -      -     -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S/NR                                                            -       -         -       -      -      -      -     -     -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51     100%        -       -      -    100%   100%    -     -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OLITICA DE SEGUR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 72     72         -       -      -     69      1     -     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9. ¿La entidad cuenta con monitoreo a las políticas de seguridad de la infraestructur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informática (software, hardware y comunicaciones)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51      71%        -       -      -     72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15      21%        -       -      -     19%   100%    -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3       4%        -       -      -      4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3       4%        -       -      -      4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72     100%        -       -      -    100%   100%    -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OLITICA DE SEGUR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 72     72         -       -      -     69      1     -     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0. ¿La entidad cuenta con un plan de contingencia de la infraestructura informátic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(software, hardware y comunicaciones) al momento de presentarse incidentes de seguridad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47      65%        -       -      -     64%   100%    -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19      26%        -       -      -     28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2       3%        -       -      -      3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4       6%        -       -      -      6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72     100%        -       -      -    100%   100%    -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OLITICA DE SEGUR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 72     72         -       -      -     69      1     -     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1. ¿La entidad monitorea la aplicación de las siguientes prácticas de seguridad informática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 Manejo de Contraseñas / passwords seguros. Ha definido una contraseña / password seguro e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su cuenta institucional para acceso a Internet (al menos de 8 caracteres y que contenga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combinaciones de letras y números, evita contraseñas obvias para los intrusos, como fecha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importantes, número de cédula, nombres de familiares, entre otros)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57      79%        -       -      -     78%   100%    -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12      17%        -       -      -     17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2       3%        -       -      -      3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1       1%        -       -      -      1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72     100%        -       -      -    100%   100%    -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OLITICA DE SEGUR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 72     72         -       -      -     69      1     -     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1. ¿La entidad monitorea la aplicación de las siguientes prácticas de seguridad informática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 Resguardo de la contraseña.( no facilitar el nombre de usuario ni la contraseña/password a nadie)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60      83%        -       -      -     83%   100%    -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7      10%        -       -      -     10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4       6%        -       -      -      6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1       1%        -       -      -      1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72     100%        -       -      -    100%   100%    -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OLITICA DE SEGUR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 72     72         -       -      -     69      1     -     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1. ¿La entidad monitorea la aplicación de las siguientes prácticas de seguridad informática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 Cambio de la contraseña / password con regularidad. (al menos cada dos meses)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56      78%        -       -      -     77%   100%    -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12      17%        -       -      -     17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2       3%        -       -      -      3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2       3%        -       -      -      3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72     100%        -       -      -    100%   100%    -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OLITICA DE SEGUR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 72     72         -       -      -     69      1     -     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1. ¿La entidad monitorea la aplicación de las siguientes prácticas de seguridad informática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)  Instalación de herramientas de seguridad en los computadores personales (d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propiedad de la entidad), como (el antivirus, antitroyanos y antispyware)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67      93%        -       -      -     93%   100%    -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2       3%        -       -      -      3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2       3%        -       -      -      3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1       1%        -       -      -      1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72     100%        -       -      -    100%   100%    -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OLITICA DE SEGUR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 72     72         -       -      -     69      1     -     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1. ¿La entidad monitorea la aplicación de las siguientes prácticas de seguridad informática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) Instalación de las actualizaciones y parches. que se actualiza regularment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y se mantienen activas herramientas de seguridad (antivirus, antitroy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y antispyware)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69      96%        -       -      -     96%   100%    -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1       1%        -       -      -      1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2       3%        -       -      -      3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72     100%        -       -      -    100%   100%    -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OLITICA DE SEGUR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 72     72         -       -      -     69      1     -     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1. ¿La entidad monitorea la aplicación de las siguientes prácticas de seguridad informática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f) Implementación de backups. Obtiene copias de seguridad regularment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y comprueba que funcionan correctamente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69      96%        -       -      -     96%   100%    -   100%</w:t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</w:t>
      </w:r>
      <w:r>
        <w:rPr>
          <w:sz w:val="14"/>
          <w:lang w:val="pt-BR"/>
        </w:rPr>
        <w:t>No                                                               2       3%        -       -      -      3%     -     -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S                                                               1       1%        -       -      -      1%     -     -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R                                                               -       -         -       -      -      -      -     -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S/NR                                                            -       -         -       -      -      -      -     -     -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72     100%        -       -      -    100%   100%    -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OLITICA DE SEGUR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 72     72         -       -      -     69      1     -     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1. ¿La entidad monitorea la aplicación de las siguientes prácticas de seguridad informática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g) Bloqueo del computador. Cuando se retira de su lugar de trabajo siempre bloquea su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computador para que otra persona no pueda usarl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60      83%        -       -      -     83%   100%    -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9      13%        -       -      -     13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2       3%        -       -      -      3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1       1%        -       -      -      1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72     100%        -       -      -    100%   100%    -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OLITICA DE SEGUR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2. ¿De acuerdo al monitoreo que se realiza,  ésta práctic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rPr>
          <w:b/>
          <w:sz w:val="14"/>
        </w:rPr>
        <w:t xml:space="preserve">de seguridad se está cumpliendo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MONITOREAN MANEJO DE CONTRASEÑAS/          57     57         -       -      -     54      1     -     1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PASSWORDS SEGUROS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 Manejo de Contraseñas / passwords seguros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54      95%        -       -      -     94%   100%    -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1       2%        -       -      -      2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2       4%        -       -      -      4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57     100%        -       -      -    100%   100%    -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OLITICA DE SEGUR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2. ¿De acuerdo al monitoreo que se realiza,  ésta práctic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rPr>
          <w:b/>
          <w:sz w:val="14"/>
        </w:rPr>
        <w:t xml:space="preserve">de seguridad se está cumpliendo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MONITOREAN MANEJO DE CONTRASEÑAS/          60     60         -       -      -     57      1     -     1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PASSWORDS SEGUROS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RESGUARDO DE LA CONTRASEÑ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49      82%        -       -      -     82%   100%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9      15%        -       -      -     14%     -     -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2       3%        -       -      -      4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60     100%        -       -      -    100%   100%    -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OLITICA DE SEGUR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2. ¿De acuerdo al monitoreo que se realiza,  ésta práctic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rPr>
          <w:b/>
          <w:sz w:val="14"/>
        </w:rPr>
        <w:t xml:space="preserve">de seguridad se está cumpliendo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MONITOREAN CAMBIO DE CONTRASEÑAS/          56     56         -       -      -     53      1     -     1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PASSWORD CON REGULARIDAD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AMBIO DE CONTRASEÑAS/PASSWORD CON REGULAR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53      95%        -       -      -     94%   100%    -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2       4%        -       -      -      4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1       2%        -       -      -      2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56     100%        -       -      -    100%   100%    -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OLITICA DE SEGUR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2. ¿De acuerdo al monitoreo que se realiza,  ésta práctic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rPr>
          <w:b/>
          <w:sz w:val="14"/>
        </w:rPr>
        <w:t xml:space="preserve">de seguridad se está cumpliendo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MONITOREAN INSTALACION DE HERRAMIENTAS     67     67         -       -      -     64      1     -     1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DE SEGURIDAD EN LOS COMPUTADORES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67     100%        -       -      -    100%   100%    -   100%</w:t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</w:t>
      </w:r>
      <w:r>
        <w:rPr>
          <w:sz w:val="14"/>
          <w:lang w:val="pt-BR"/>
        </w:rPr>
        <w:t>No                                                               -       -         -       -      -      -      -     -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S                                                               -       -         -       -      -      -      -     -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R                                                               -       -         -       -      -      -      -     -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S/NR                                                            -       -         -       -      -      -      -     -     -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67     100%        -       -      -    100%   100%    -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OLITICA DE SEGUR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2. ¿De acuerdo al monitoreo que se realiza,  ésta práctic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rPr>
          <w:b/>
          <w:sz w:val="14"/>
        </w:rPr>
        <w:t xml:space="preserve">de seguridad se está cumpliendo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MONITOREAN INSTALACION DE                  69     69         -       -      -     66      1     -     1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ACTUALIZACIONES Y PARCHES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TIDADES QUE MONITOREAN INSTALACION DE ACTUALIZACIONES Y PARCHE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68      99%        -       -      -     98%   100%    -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1       1%        -       -      -      2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69     100%        -       -      -    100%   100%    -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OLITICA DE SEGUR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2. ¿De acuerdo al monitoreo que se realiza,  ésta práctic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rPr>
          <w:b/>
          <w:sz w:val="14"/>
        </w:rPr>
        <w:t xml:space="preserve">de seguridad se está cumpliendo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MONITOREAN IMPLEMENTACION DE BACKUPS       69     69         -       -      -     66      1     -     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TIDADES QUE MONITOREAN IMPLEMENTACION DE BACKUP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69     100%        -       -      -    100%   100%    -   100%</w:t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</w:t>
      </w:r>
      <w:r>
        <w:rPr>
          <w:sz w:val="14"/>
          <w:lang w:val="pt-BR"/>
        </w:rPr>
        <w:t>No                                                               -       -         -       -      -      -      -     -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S                                                               -       -         -       -      -      -      -     -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R                                                               -       -         -       -      -      -      -     -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S/NR                                                            -       -         -       -      -      -      -     -     -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69     100%        -       -      -    100%   100%    -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OLITICA DE SEGUR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2. ¿De acuerdo al monitoreo que se realiza,  ésta práctic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rPr>
          <w:b/>
          <w:sz w:val="14"/>
        </w:rPr>
        <w:t xml:space="preserve">de seguridad se está cumpliendo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MONITOREAN BLOQUEO DEL COMPUTADOR          60     60         -       -      -     57      1     -     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TIDADES QUE MONITOREAN BLOQUEO DEL COMPUTADOR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57      95%        -       -      -     95%   100%    -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3       5%        -       -      -      5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60     100%        -       -      -    100%   100%    -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ERVICIOS DE INFORMACIÓN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 83     83         1       -      -     77      2     -     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3. ¿La entidad ha definido una política editorial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y sobre la frecuencia de la actualización d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la información que provee a través de medi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lectrónicos como Internet ó Teléfono fijo ó Celular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60      72%      100%      -      -     73%    50%    -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19      23%        -       -      -     22%    50%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2       2%        -       -      -      3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2       2%        -       -      -      3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83     100%      100%      -      -    100%   100%    -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RESPONDIERON QUE LA ENTIDAD HA             60     60         1       -      -     56      1     -     1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DEFINIDO UNA POLITICA EDITORIAL A TRAVES DE MED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ELECTRONICOS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4. ¿Cuándo la entidad actualiza la información lo hace d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forma sincronizada en todos los medios y/o canale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lectrónicos, Internet ó Teléfono fijo ó Celular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45      75%      100%      -      -     77%   100%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9      15%        -       -      -     13%     -     -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3       5%        -       -      -      5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3       5%        -       -      -      5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60     100%      100%      -      -    100%   100%    -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ACTUALIZACIÓN DE LA INFORMACIÓN DE LOS CIUDADANOS Y LAS EMPRESAS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 83     83         1       -      -     77      2     -     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5. ¿La entidad actualiza en forma periódica l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información de los ciudadanos y las empresa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n sus bases de dato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57      69%      100%      -      -     68%    50%    -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16      19%        -       -      -     21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5       6%        -       -      -      6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5       6%        -       -      -      5%    50%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83     100%      100%      -      -    100%   100%    -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ACTUALIZACIÓN DE LA INFORMACIÓN DE LOS CIUDADANOS Y LAS EMPRESAS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RESPONDIERON QUE LA ENTIDAD ACTUALIZA      57     57         1       -      -     52      1     -     1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LA INFORMACION DE LOS CIUDADANOS Y EMPRESAS EN SUS BASE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DE DATOS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6. ¿Cuáles de las siguientes acciones de sensibilizació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realiza la entidad para incentivar la actualización d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datos de los ciudadanos y las empresas a través de medi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lectrónicos (Gobierno en Línea)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. Campañas de divulgació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30      53%        -       -      -     52%     -     -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21      37%      100%      -      -     37%   100%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4       7%        -       -      -      8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2       4%        -       -      -      4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57     100%      100%      -      -    100%   100%    -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ACTUALIZACIÓN DE LA INFORMACIÓN DE LOS CIUDADANOS Y LAS EMPRESAS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RESPONDIERON QUE LA ENTIDAD ACTUALIZA      57     57         1       -      -     52      1     -     1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LA INFORMACION DE LOS CIUDADANOS Y EMPRESAS EN SUS BASE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DE DATOS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. Envía comunicación de solicitud de actualización de la información a los usuari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31      54%        -       -      -     56%     -     -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21      37%      100%      -      -     35%   100%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3       5%        -       -      -      6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2       4%        -       -      -      4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57     100%      100%      -      -    100%   100%    -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ACTUALIZACIÓN DE LA INFORMACIÓN DE LOS CIUDADANOS Y LAS EMPRESAS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RESPONDIERON QUE LA ENTIDAD ACTUALIZA      57     57         1       -      -     52      1     -     1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LA INFORMACION DE LOS CIUDADANOS Y EMPRESAS EN SUS BASE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DE DATOS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. Forma o instruye para incentivar la actualización de datos a través de medios electrónic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33      58%        -       -      -     58%   100%    -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18      32%      100%      -      -     31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4       7%        -       -      -      8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2       4%        -       -      -      4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57     100%      100%      -      -    100%   100%    -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ACTUALIZACIÓN DE LA INFORMACIÓN DE LOS CIUDADANOS Y LAS EMPRESAS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RESPONDIERON QUE LA ENTIDAD ACTUALIZA      57     57         1       -      -     52      1     -     1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LA INFORMACION DE LOS CIUDADANOS Y EMPRESAS EN SUS BASE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DE DATOS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. Provee mecanismos de actualización de información en línea en los sitios Web de las entidade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34      60%        -       -      -     62%   100%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19      33%      100%      -      -     31%     -     -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3       5%        -       -      -      6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1       2%        -       -      -      2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57     100%      100%      -      -    100%   100%    -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ACTUALIZACIÓN DE LA INFORMACIÓN DE LOS CIUDADANOS Y LAS EMPRESAS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RESPONDIERON QUE LA ENTIDAD ACTUALIZA      57     57         1       -      -     52      1     -     1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LA INFORMACION DE LOS CIUDADANOS Y EMPRESAS EN SUS BASE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DE DATOS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. Deducciones y/o rebajas en el pago de trámites ó servicios por actualización de dat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4       7%        -       -      -      6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47      82%      100%      -      -     83%   100%    -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3       5%        -       -      -      6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2       4%        -       -      -      4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56      98%      100%      -      -     98%   100%    -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ACTUALIZACIÓN DE LA INFORMACIÓN DE LOS CIUDADANOS Y LAS EMPRESAS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 83     83         1       -      -     77      2     -     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7. ¿La entidad define estándares de actualización d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la información de  empresas y ciudadanos registrad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n la base de datos de la misma para que estos sea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veraces, completos y exacto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31      37%        -       -      -     39%     -     -     -</w:t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</w:t>
      </w:r>
      <w:r>
        <w:rPr>
          <w:sz w:val="14"/>
          <w:lang w:val="pt-BR"/>
        </w:rPr>
        <w:t>No                                                              36      43%      100%      -      -     40%   100%    -   100%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S                                                               9      11%        -       -      -     12%     -     -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R                                                               7       8%        -       -      -      9%     -     -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S/NR                                                            -       -         -       -      -      -      -     -     -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83     100%      100%      -      -    100%   100%    -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RATAMIENTO DE DATOS DE LOS CIUDADANOS Y DE LAS EMPRESAS ACUERDOS DE CONFIDENCIA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 83     83         1       -      -     77      2     -     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8. ¿La entidad suscribe acuerdos de confidencial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sobre los datos de los ciudadanos y las empresa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con los funcionarios y contratistas que trabajan en la entidad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46      55%      100%      -      -     56%    50%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25      30%        -       -      -     30%    50%    -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5       6%        -       -      -      6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7       8%        -       -      -      8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83     100%      100%      -      -    100%   100%    -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RATAMIENTO DE DATOS DE LOS CIUDADANOS Y DE LAS EMPRESAS ACUERDOS DE CONFIDENCIA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 83     83         1       -      -     77      2     -     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9. Durante el último año,  cada vez que la entidad l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idió información a un ciudadano ó a una empresa par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realizar trámites u obtener  servicios a través de medi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lectrónicos, le informó para qué sería usada esa información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45      54%      100%      -      -     55%    50%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11      13%        -       -      -     13%     -     -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17      20%        -       -      -     21%    50%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10      12%        -       -      -     12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83     100%      100%      -      -    100%   100%    -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RATAMIENTO DE DATOS DE LOS CIUDADANOS Y DE LAS EMPRESAS ACUERDOS DE CONFIDENCIA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 83     83         1       -      -     77      2     -     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60. Durante el último año, cada vez que la entidad l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idió información a un ciudadano ó a una empresa para realizar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trámites  u obtener servicios a través medios electrónicos,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le solicitó autorización para usar los datos, de acuerdo co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la finalidad y el uso que se les daría a los mismo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35      42%      100%      -      -     42%    50%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17      20%        -       -      -     21%     -     -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18      22%        -       -      -     22%    50%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13      16%        -       -      -     16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83     100%      100%      -      -    100%   100%    -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RATAMIENTO DE DATOS DE LOS CIUDADANOS Y DE LAS EMPRESAS ACUERDOS DE CONFIDENCIA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 83     83         1       -      -     77      2     -     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61. Durante el último año, la entidad utilizó l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información  que le solicitó a los ciudadanos y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mpresas, únicamente para los fines informado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57      69%      100%      -      -     70%    50%    -     -</w:t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</w:t>
      </w:r>
      <w:r>
        <w:rPr>
          <w:sz w:val="14"/>
          <w:lang w:val="pt-BR"/>
        </w:rPr>
        <w:t>No                                                               5       6%        -       -      -      5%     -     -   100%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S                                                              11      13%        -       -      -     13%    50%    -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R                                                              10      12%        -       -      -     12%     -     -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S/NR                                                            -       -         -       -      -      -      -     -     -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83     100%      100%      -      -    100%   100%    -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RATAMIENTO DE DATOS DE LOS CIUDADANOS Y DE LAS EMPRESAS ACUERDOS DE CONFIDENCIA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 83     83         1       -      -     77      2     -     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62. Durante el último año, la entidad estableció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stándares de seguridad  en medios electrónicos,  qu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garantizaban que solamente el titular  de la informació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odían consultar  su propia información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53      64%      100%      -      -     65%    50%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10      12%        -       -      -     12%     -     -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9      11%        -       -      -     10%    50%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11      13%        -       -      -     13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83     100%      100%      -      -    100%   100%    -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RATAMIENTO DE DATOS DE LOS CIUDADANOS Y DE LAS EMPRESAS ACUERDOS DE CONFIDENCIA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 83     83         1       -      -     77      2     -     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63. Durante el último año, la entidad estableció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stándares de seguridad  en medios electrónicos,  qu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garantizaban que solamente el titular  de la informació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odían modificar su propia información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48      58%      100%      -      -     58%    50%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13      16%        -       -      -     16%     -     -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10      12%        -       -      -     12%    50%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12      14%        -       -      -     14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83     100%      100%      -      -    100%   100%    -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FLUJOS DE INFORMACIÓN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 83     83         1       -      -     77      2     -     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64. ¿Su entidad intercambia información con otras entidade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54      65%        -       -      -     65%    50%    -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25      30%      100%      -      -     30%    50%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2       2%        -       -      -      3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2       2%        -       -      -      3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83     100%      100%      -      -    100%   100%    -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EFICIENCIA GENERADA POR EL GOBIERNO EN LÍNEA Y OBSTÁCULOS PARA SU IMPLEMENTACIÓN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FICIENCIA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 83     83         1       -      -     77      2     -     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79. ¿La entidad cuenta con soluciones tecnológicas propia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ara gestionar sus procesos de contratación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52      63%      100%      -      -     64%    50%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29      35%        -       -      -     34%    50%    -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1       1%        -       -      -      1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1       1%        -       -      -      1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83     100%      100%      -      -    100%   100%    -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EFICIENCIA GENERADA POR EL GOBIERNO EN LÍNEA Y OBSTÁCULOS PARA SU IMPLEMENTACIÓN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AHORRO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 83     83         1       -      -     77      2     -     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80. La entidad ha medido en el último año el ahorro generado: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Por ofrecer información a través de medios electrónico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20      24%        -       -      -     23%    50%    -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46      55%      100%      -      -     56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10      12%        -       -      -     12%    50%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7       8%        -       -      -      9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83     100%      100%      -      -    100%   100%    -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EFICIENCIA GENERADA POR EL GOBIERNO EN LÍNEA Y OBSTÁCULOS PARA SU IMPLEMENTACIÓN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AHORRO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 83     83         1       -      -     77      2     -     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80. La entidad ha medido en el último año el ahorro generado: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Por implementar  la oferta de trámites y/o servicios a travé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e medios electrónico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21      25%        -       -      -     25%    50%    -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45      54%      100%      -      -     55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9      11%        -       -      -     10%    50%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8      10%        -       -      -     10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83     100%      100%      -      -    100%   100%    -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EFICIENCIA GENERADA POR EL GOBIERNO EN LÍNEA Y OBSTÁCULOS PARA SU IMPLEMENTACIÓN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AHORRO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 83     83         1       -      -     77      2     -     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80. La entidad ha medido en el último año el ahorro generado: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Por implementar procesos de participación ciudadana a travé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e medios electrónico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24      29%        -       -      -     29%    50%    -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44      53%      100%      -      -     53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8      10%        -       -      -      9%    50%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7       8%        -       -      -      9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83     100%      100%      -      -    100%   100%    -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FICIENCIA GENERADA POR EL GOBIERNO EN LÍNEA Y OBSTÁCULOS PARA SU IMPLEMENTACIÓN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 83     83         1       -      -     77      2     -     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81. Se expide al menos una certificación ó constancia de form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automatizadas para usuarios internos y externos vía internet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49      59%        -       -      -     60%    50%    -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25      30%      100%      -      -     29%    50%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4       5%        -       -      -      5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5       6%        -       -      -      6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83     100%      100%      -      -    100%   100%    -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FICIENCIA GENERADA POR EL GOBIERNO EN LÍNEA Y OBSTÁCULOS PARA SU IMPLEMENTACIÓN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 83     83         1       -      -     77      2     -     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84. La entidad presta LEER OPCIONES a) Trámites y o b)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Servicios? (Debe aparecer al menos 1 trámite o servicio)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TRAMITE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65      78%        -       -      -     78%   100%    -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18      22%      100%      -      -     22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83     100%      100%      -      -    100%   100%    -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FICIENCIA GENERADA POR EL GOBIERNO EN LÍNEA Y OBSTÁCULOS PARA SU IMPLEMENTACIÓN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 83     83         1       -      -     77      2     -     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84. La entidad presta LEER OPCIONES a) Trámites y o b)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Servicios? (Debe aparecer al menos 1 trámite o servicio)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SERVICI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71      86%        -       -      -     87%   100%    -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12      14%      100%      -      -     13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83     100%      100%      -      -    100%   100%    -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FICIENCIA GENERADA POR EL GOBIERNO EN LÍNEA Y OBSTÁCULOS PARA SU IMPLEMENTACIÓN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 83     83         1       -      -     77      2     -     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0. ¿Cuáles de los siguientes beneficios ha obtenido la ent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or la implementación Gobierno en línea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ENEFICI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Actualización de la infraestructura informátic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(hardware, software y comunicaciones)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53      64%        -       -      -     66%     -     -     -</w:t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</w:t>
      </w:r>
      <w:r>
        <w:rPr>
          <w:sz w:val="14"/>
          <w:lang w:val="pt-BR"/>
        </w:rPr>
        <w:t>No                                                              23      28%      100%      -      -     26%    50%    -   100%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S                                                               5       6%        -       -      -      5%    50%    -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R                                                               2       2%        -       -      -      3%     -     -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S/NR                                                            -       -         -       -      -      -      -     -     -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83     100%      100%      -      -    100%   100%    -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FICIENCIA GENERADA POR EL GOBIERNO EN LÍNEA Y OBSTÁCULOS PARA SU IMPLEMENTACIÓN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 83     83         1       -      -     77      2     -     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0. ¿Cuáles de los siguientes beneficios ha obtenido la ent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or la implementación Gobierno en línea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ENEFICI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Cambio estructural y funcional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43      52%        -       -      -     53%    50%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32      39%      100%      -      -     38%     -     -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3       4%        -       -      -      3%    50%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5       6%        -       -      -      6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83     100%      100%      -      -    100%   100%    -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FICIENCIA GENERADA POR EL GOBIERNO EN LÍNEA Y OBSTÁCULOS PARA SU IMPLEMENTACIÓN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 83     83         1       -      -     77      2     -     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0. ¿Cuáles de los siguientes beneficios ha obtenido la ent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or la implementación Gobierno en línea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ENEFICI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Gestión de recursos financieros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43      52%        -       -      -     55%    50%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27      33%      100%      -      -     31%     -     -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8      10%        -       -      -      8%    50%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5       6%        -       -      -      6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83     100%      100%      -      -    100%   100%    -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FICIENCIA GENERADA POR EL GOBIERNO EN LÍNEA Y OBSTÁCULOS PARA SU IMPLEMENTACIÓN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 83     83         1       -      -     77      2     -     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0. ¿Cuáles de los siguientes beneficios ha obtenido la ent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or la implementación Gobierno en línea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ENEFICI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) Mejoramiento de la imagen institucional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67      81%        -       -      -     82%    50%    -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10      12%      100%      -      -     12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3       4%        -       -      -      3%    50%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3       4%        -       -      -      4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83     100%      100%      -      -    100%   100%    -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FICIENCIA GENERADA POR EL GOBIERNO EN LÍNEA Y OBSTÁCULOS PARA SU IMPLEMENTACIÓN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 83     83         1       -      -     77      2     -     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0. ¿Cuáles de los siguientes beneficios ha obtenido la ent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or la implementación Gobierno en línea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ENEFICI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) Incremento en la eficiencia de los funcionarios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55      66%        -       -      -     68%    50%    -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16      19%      100%      -      -     18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7       8%        -       -      -      8%    50%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5       6%        -       -      -      6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83     100%      100%      -      -    100%   100%    -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FICIENCIA GENERADA POR EL GOBIERNO EN LÍNEA Y OBSTÁCULOS PARA SU IMPLEMENTACIÓN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 83     83         1       -      -     77      2     -     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0. ¿Cuáles de los siguientes beneficios ha obtenido la ent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or la implementación Gobierno en línea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ENEFICI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f) Incremento en la capacitación a los funcionarios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57      69%        -       -      -     71%     -     -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17      20%      100%      -      -     18%    50%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5       6%        -       -      -      5%    50%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4       5%        -       -      -      5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83     100%      100%      -      -    100%   100%    -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FICIENCIA GENERADA POR EL GOBIERNO EN LÍNEA Y OBSTÁCULOS PARA SU IMPLEMENTACIÓN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 83     83         1       -      -     77      2     -     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0. ¿Cuáles de los siguientes beneficios ha obtenido la ent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or la implementación Gobierno en línea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ENEFICI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g) Mejoramiento en la planeación institucional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53      64%        -       -      -     66%    50%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19      23%      100%      -      -     21%     -     -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5       6%        -       -      -      5%    50%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6       7%        -       -      -      8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83     100%      100%      -      -    100%   100%    -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FICIENCIA GENERADA POR EL GOBIERNO EN LÍNEA Y OBSTÁCULOS PARA SU IMPLEMENTACIÓN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 83     83         1       -      -     77      2     -     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0. ¿Cuáles de los siguientes beneficios ha obtenido la ent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or la implementación Gobierno en línea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ENEFICI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) Agilidad en la atención de peticiones, quejas y reclamos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66      80%        -       -      -     81%    50%    -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9      11%      100%      -      -     10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3       4%        -       -      -      3%    50%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5       6%        -       -      -      6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83     100%      100%      -      -    100%   100%    -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FICIENCIA GENERADA POR EL GOBIERNO EN LÍNEA Y OBSTÁCULOS PARA SU IMPLEMENTACIÓN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 83     83         1       -      -     77      2     -     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0. ¿Cuáles de los siguientes beneficios ha obtenido la ent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or la implementación Gobierno en línea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ENEFICI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) Mejoramiento en la atención a los ciudadanos y a empresas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65      78%        -       -      -     79%    50%    -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8      10%      100%      -      -      9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7       8%        -       -      -      8%    50%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3       4%        -       -      -      4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83     100%      100%      -      -    100%   100%    -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FICIENCIA GENERADA POR EL GOBIERNO EN LÍNEA Y OBSTÁCULOS PARA SU IMPLEMENTACIÓN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 83     83         1       -      -     77      2     -     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0. ¿Cuáles de los siguientes beneficios ha obtenido la ent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or la implementación Gobierno en línea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ENEFICI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j) Mejoramiento en la difusión de la información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72      87%        -       -      -     88%    50%    -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6       7%      100%      -      -      6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3       4%        -       -      -      3%    50%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2       2%        -       -      -      3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83     100%      100%      -      -    100%   100%    -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FICIENCIA GENERADA POR EL GOBIERNO EN LÍNEA Y OBSTÁCULOS PARA SU IMPLEMENTACIÓN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 83     83         1       -      -     77      2     -     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0. ¿Cuáles de los siguientes beneficios ha obtenido la ent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or la implementación Gobierno en línea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ENEFICI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k) Eficacia y eficiencia en la gestión de proyectos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44      53%        -       -      -     55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23      28%      100%      -      -     26%    50%    -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8      10%        -       -      -      9%    50%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8      10%        -       -      -     10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83     100%      100%      -      -    100%   100%    -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FICIENCIA GENERADA POR EL GOBIERNO EN LÍNEA Y OBSTÁCULOS PARA SU IMPLEMENTACIÓN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 83     83         1       -      -     77      2     -     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0. ¿Cuáles de los siguientes beneficios ha obtenido la ent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or la implementación Gobierno en línea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ENEFICI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l) Oportunidad de estar a la vanguardia  en el tema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64      77%        -       -      -     79%     -     -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11      13%      100%      -      -     13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2       2%        -       -      -      1%    50%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6       7%        -       -      -      6%    50%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83     100%      100%      -      -    100%   100%    -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FICIENCIA GENERADA POR EL GOBIERNO EN LÍNEA Y OBSTÁCULOS PARA SU IMPLEMENTACIÓN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 83     83         1       -      -     77      2     -     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0. ¿Cuáles de los siguientes beneficios ha obtenido la ent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or la implementación Gobierno en línea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ENEFICI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m) Mayor cubrimiento de los servicios que ofrece la entidad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63      76%        -       -      -     78%    50%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12      14%      100%      -      -     13%     -     -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2       2%        -       -      -      1%    50%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6       7%        -       -      -      8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83     100%      100%      -      -    100%   100%    -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FICIENCIA GENERADA POR EL GOBIERNO EN LÍNEA Y OBSTÁCULOS PARA SU IMPLEMENTACIÓN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 83     83         1       -      -     77      2     -     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1. ¿Cuáles de los siguientes obstáculos considera tiene l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implementación del Gobierno en línea en su entidad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OBSTÁCUL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Resistencia al cambio por parte de los funcionari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46      55%        -       -      -     55%   100%    -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35      42%        -       -      -     45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1       1%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1       1%      100%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83     100%      100%      -      -    100%   100%    -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FICIENCIA GENERADA POR EL GOBIERNO EN LÍNEA Y OBSTÁCULOS PARA SU IMPLEMENTACIÓN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 83     83         1       -      -     77      2     -     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1. ¿Cuáles de los siguientes obstáculos considera tiene l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implementación del Gobierno en línea en su entidad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OBSTÁCUL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Movilidad de persona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33      40%        -       -      -     39%   100%    -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45      54%        -       -      -     56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3       4%        -       -      -      4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2       2%      100%      -      -      1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83     100%      100%      -      -    100%   100%    -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FICIENCIA GENERADA POR EL GOBIERNO EN LÍNEA Y OBSTÁCULOS PARA SU IMPLEMENTACIÓN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 83     83         1       -      -     77      2     -     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1. ¿Cuáles de los siguientes obstáculos considera tiene l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implementación del Gobierno en línea en su entidad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OBSTÁCUL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Falta de infraestructura tecnológic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40      48%      100%      -      -     45%    50%    -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41      49%        -       -      -     52%    50%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2       2%        -       -      -      3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83     100%      100%      -      -    100%   100%    -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FICIENCIA GENERADA POR EL GOBIERNO EN LÍNEA Y OBSTÁCULOS PARA SU IMPLEMENTACIÓN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 83     83         1       -      -     77      2     -     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1. ¿Cuáles de los siguientes obstáculos considera tiene l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implementación del Gobierno en línea en su entidad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OBSTÁCUL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) Dificultad en el acceso al uso de los canales electrónic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27      33%        -       -      -     32%     -     -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50      60%      100%      -      -     60%   100%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5       6%        -       -      -      6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1       1%        -       -      -      1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83     100%      100%      -      -    100%   100%    -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FICIENCIA GENERADA POR EL GOBIERNO EN LÍNEA Y OBSTÁCULOS PARA SU IMPLEMENTACIÓN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 83     83         1       -      -     77      2     -     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1. ¿Cuáles de los siguientes obstáculos considera tiene l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implementación del Gobierno en línea en su entidad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OBSTÁCUL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) Falta de credibilidad frente al uso de los canale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lectrónicos para la oferta de trámites y/o servicios de la ent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30      36%        -       -      -     36%    50%    -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43      52%      100%      -      -     53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8      10%        -       -      -      8%    50%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2       2%        -       -      -      3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83     100%      100%      -      -    100%   100%    -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EFICIENCIA GENERADA POR EL GOBIERNO EN LÍNEA Y OBSTÁCULOS PARA SU IMPLEMENTACIÓN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 83     83         1       -      -     77      2     -     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1. ¿Cuáles de los siguientes obstáculos considera tiene l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implementación del Gobierno en línea en su entidad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OBSTÁCUL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f) Falta de capacitació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50      60%      100%      -      -     58%   100%    -   100%</w:t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</w:t>
      </w:r>
      <w:r>
        <w:rPr>
          <w:sz w:val="14"/>
          <w:lang w:val="pt-BR"/>
        </w:rPr>
        <w:t>No                                                              31      37%        -       -      -     40%     -     -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S                                                               2       2%        -       -      -      1%     -     -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R                                                               -       -         -       -      -      -      -     -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S/NR                                                            -       -         -       -      -      -      -     -     -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83     100%      100%      -      -    100%   100%    -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FICIENCIA GENERADA POR EL GOBIERNO EN LÍNEA Y OBSTÁCULOS PARA SU IMPLEMENTACIÓN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 83     83         1       -      -     77      2     -     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1. ¿Cuáles de los siguientes obstáculos considera tiene l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implementación del Gobierno en línea en su entidad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OBSTÁCUL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g) Falta de normativ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32      39%      100%      -      -     36%    50%    -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48      58%        -       -      -     61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2       2%        -       -      -      1%    50%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1       1%        -       -      -      1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83     100%      100%      -      -    100%   100%    -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FICIENCIA GENERADA POR EL GOBIERNO EN LÍNEA Y OBSTÁCULOS PARA SU IMPLEMENTACIÓN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 83     83         1       -      -     77      2     -     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1. ¿Cuáles de los siguientes obstáculos considera tiene l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implementación del Gobierno en línea en su entidad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OBSTÁCUL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) Falta de gestión interna de la informació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43      52%      100%      -      -     51%    50%    -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39      47%        -       -      -     48%    50%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1       1%        -       -      -      1%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-       -      -      -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83     100%      100%      -      -    100%   100%    -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FICIENCIA GENERADA POR EL GOBIERNO EN LÍNEA Y OBSTÁCULOS PARA SU IMPLEMENTACIÓN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 83     83         1       -      -     77      2     -     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1. ¿Cuáles de los siguientes obstáculos considera tiene l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implementación del Gobierno en línea en su entidad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OBSTÁCUL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) Falta liderazgo de los directivos de la ent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26      31%        -       -      -     30%    50%    -   100%</w:t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</w:t>
      </w:r>
      <w:r>
        <w:rPr>
          <w:sz w:val="14"/>
          <w:lang w:val="pt-BR"/>
        </w:rPr>
        <w:t>No                                                              51      61%        -       -      -     64%    50%    -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S                                                               2       2%        -       -      -      3%     -     -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R                                                               4       5%      100%      -      -      4%     -     -     -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S/NR                                                            -       -         -       -      -      -      -     -     -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    </w:t>
      </w:r>
      <w:r>
        <w:rPr>
          <w:sz w:val="14"/>
        </w:rPr>
        <w:t>----   ----      ----    ----   ----   ----   ----  ----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83     100%      100%      -      -    100%   100%    -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NFRAESTRUCTURA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 83     83         1       -      -     77      2     -     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08. Número de personas que laboran actualmente e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sta entidad excluyendo personal que no requiere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utilizar computador para realizar sus labores.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Personas]                                            635    635       200       -      -    671    181     -    65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  1817   1817         -       -      -   1873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ínimo                                                          22     22       200       -      -     22    181     -    65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áximo                                                       14500  14500       200       -      -  14500    181     -    65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sabe                                                          4       5%        -       -      -      4%    50%    -     -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NFRAESTRUCTURA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 83     83         1       -      -     77      2     -     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09. Número de personas que actualmente tiene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computador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Personas]                                            503    503       190       -      -    530    150     -    65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  1007   1007         -       -      -   1035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ínimo                                                          22     22       190       -      -     22    150     -    65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áximo                                                        7500   7500       190       -      -   7500    150     -    65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sabe                                                          3       4%        -       -      -      3%    50%    -     -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NFRAESTRUCTURA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ORDEN NACIONAL - 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ORG      ORG     ORG    RAMA  RAMA   RAMA   SI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   AUTONOMA CONTROL ELECTO EJECU JUDICI LEGISL RAM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 83     83         1       -      -     77      2     -     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10. Número de personas en su entidad tiene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acceso a INTERNET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Personas]                                            633    633       190       -      -    669    181     -    65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  1664   1664         -       -      -   1713      -     -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ínimo                                                          15     15       190       -      -     22    181     -    65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áximo                                                       12500  12500       190       -      -  12500    181     -    65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sabe                                                          3       4%        -       -      -      3%    50%    -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sectPr>
      <w:headerReference w:type="default" r:id="rId2"/>
      <w:type w:val="nextPage"/>
      <w:pgSz w:w="12240" w:h="15840"/>
      <w:pgMar w:left="850" w:right="567" w:gutter="0" w:header="567" w:top="62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Pág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4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44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4:25:00Z</dcterms:created>
  <dc:creator>scordoba</dc:creator>
  <dc:description/>
  <cp:keywords/>
  <dc:language>en-US</dc:language>
  <cp:lastModifiedBy>Carlos Rodríguez</cp:lastModifiedBy>
  <dcterms:modified xsi:type="dcterms:W3CDTF">2012-03-05T21:21:00Z</dcterms:modified>
  <cp:revision>3</cp:revision>
  <dc:subject/>
  <dc:title>                                                            ==================================================================</dc:title>
</cp:coreProperties>
</file>